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iscussed in the text have been organiz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rary files" that can be loaded independently.  A library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ends with ".p" and is generally referred to by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ceding this suffix.  The code uses the standard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B and USES to load library files with given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irectory in which the files are kept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lement of the global variable POPLIBLIST and POPUSE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XXXXXX' ^^popliblist] -&gt; poplib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XXXXXX' ^^popuseslist] -&gt; popuses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ignments assume that the library files have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X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S, each library file makes sure that, when it is loa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 files which will automatically be requir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is is why most of the files start with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sub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ub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s from LIB, in that LIB will always load the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USES will only load the file if it is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ecides that a library file has been loaded if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le has been declared and given a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library files often end with spurious introd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 subst; true -&gt; sub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P-11 system does not provide a library facility and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it is easy to define a version for yourself, althoug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depend on the structure of file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Here is one possible definition of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cro uses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ull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dentprops(file) = "undef" or isundef(valof(fil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XXXXX' &gt;&lt; file &gt;&lt; '.p' -&gt; full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ading ^full_filename]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(full_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imply concatenates the directory name, "XXXXX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rovided and the ".p" suffix, loading the file with the result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some POP-11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he library programs we have attempted to be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use of facilities of POP-11, nevertheless we have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eatures that are not described in every single POP-11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therefore, we describe below the main features of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in the library programs but which are ommitt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 et al (1985), Burton and Shadbolt (1987) and Laventhol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11 supports a simple "database" facility by provid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access the global variable DATABASE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old a list of items (usually themselves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"facts"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(PATTERN) - tests whether there is an elemen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PATTERN, returning TRUE or FALSE.  PATTERN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hat one could present to the POP-11 match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ariable names preceded by "?" or "??", a TRU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that these variables will have been gi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appropriate parts of some entry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ITEM) - adds ITEM to the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ATTERN in 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for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ACTIONS to be carried out for each possible wa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lement in the LIST.  In general, the PATTER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s and/or "??"s, and so the variables preceded by the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each time the ACTIONS are performed.  If th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modifier is ommitted, it is assumed that the A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or each way the PATTERN matches an element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tring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ord(ITEM) - tests whether ITEM is a word, returning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w(N,WORD) - returns the Nth character of the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&gt;&lt; STRING2 - returns the result of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TRING1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ym(WORD) - returns a new word which has WOR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quote (`) is used in POP-11 to indica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printed for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` = subscrw(2,"pancak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acilit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auses control to jump to the place in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rked by the LABEL followed by a ":".  LABEL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auses the current procedure immediately to finish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o return to the calling procedure. 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ETURN will appear as the results of the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from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FROM causes an error unless the system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given procedure.  It causes tha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, with no further work done.  Any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eft on the stack will appear as the resul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LOOP causes the execution of the current looping construct (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, UNTIL, FOR ...) immediately to finish and control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structions follow that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loo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LOOP is similar to QUITLOOP, except that control passe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the looping construct, ready to go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 specifies which enclosing loop control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1 means the immediately enclosing loop, 2 the on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CTIONS end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is used to cause ACTIONS to be executed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interrupted or a control facility like QUI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is used to get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ITEM,LIST) - tests whether ITEM is an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(ITEM,LIST) - returns a list with head ITEM and tail LI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: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of(LIST) - returns a randomly chosen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ist(ITEM) - tests whether ITEM is a (possibly empty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LIST) - returns the number of element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LIST,PROCEDURE) - applies the PROCEDURE to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urn, returning the results generated in a list (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must return exactly on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rated brackets" [% ... %] are used to make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mputation "..." that may produce any number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ists of all the items that are on the POP-11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finishes, except for those that wer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ful procedur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roperty(LIST,INTEGER,ITEM,BOOLEAN) - as with NEWASSOC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property" which can be used to recor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val(LIST) - takes a list of items giving the textual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11 program and runs that piece of program, retu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tha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hap(STRING,LIST) - signals that an error ha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STRING as an explanatory message and LIST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that 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N1,N2) - returns the less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umber(ITEM) - tests whether ITEM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1 /= ITEM2 - tests whether ITEM1 and ITEM2 are not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library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&lt;CHAPTER&gt; &lt;CONTENTS&gt;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db1.p [9] Example database about airli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db2.p [9] Example rulebase about airli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.p [8] PATR grammar, with semantics, for question-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rcs1.p [3] Example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rcs2.p [3] Extended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recog.p [3] Parsing using an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infer.p [9] Backwards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ecog.p [5] Bottom-up, breadth-first recognition for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arse1.p [5] Bottom-up parsing for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arse2.p [5] Bottom-up parser CF-PSG with less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cog.p [5] Bottom-up recognition for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sgram.p [4] Example context free grammar in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p [6] Simple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unify.p [7] Unification for D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.p [9] Database query languag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.p [8] PATR grammar showing disambiguation by seman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_fre1.p [2] Simple FST for English-Fren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_fre2.p [3] Simple PT for English-Fren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_1.p [2] FSTN for a fragment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_2.p [3] RTN for a fragment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p [9] Example database for question-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p [9] Inference rules for famil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recog.p [7] Bottom-up recognition for PATR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rt.p [7] Chart parser for PATR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exp.p [4] Expanding a feature-based grammar into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.p [2] Utilities for finite st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infer.p [9] Forwards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gen.p [2] Breadth-first generation of sentences from a F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en.p [2] Exhaustive generation of sentences from a F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ecog.p [2] Finite st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pe.p [2] Tape-moving procedures for finite stat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gen.p [2] Exhaustive generation of sentence pairs from a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ans.p [2] Finite state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.p [9] Simple semantic net with default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.p [7] Example lex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gram.p [7] Simple PAT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ransd.p [3] Pushdown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p [10] Simple generation of plans involving illocutionar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atr.p [7] PATR rule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.p [10] Prediction by plausible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pp.p [10] Presupposition grammar and 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gen.p [7] Random generation of sentences from a PAT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tre.p [7] Random generation of trees from a PAT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.p [4] Random generation from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ree.p [4] Random generation of parse trees from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recog.p [3] Recognition using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p [10] Scrip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.p [7] Substitu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.p [7] Subsumption for D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arse.p [5] Top-down parser for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cog.p [5] Top-down recognition for a CF-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fy.p [7] Translation from DAGs t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bsume.p [7] Subsumption f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fy.p [7] Te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procedures 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&gt; &lt;CHAPTER&gt; &lt;FILE&gt;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_edge_procedure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edge_procedure [7] f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dge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st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ge [7] f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_add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_add [7] f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condition [7] pop_pat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path [7] pop_pat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subst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wfc [7] lexico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_next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_pop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_push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_traverse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 [9] bckinfe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 [9] bckinfe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[10] presup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[4] randtre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[7] patrgram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[8] airline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[8] disambi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parse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parse [7] f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_values [7] dag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_substs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[9] forinfe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_tape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tion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paction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st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rule [4] featex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out_rule [4] featex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ction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nodes [2] finit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node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test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[9] forinfe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all [9] forinfe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and_remove [7] subsume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eature_value [7] dag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subtrees [5] tdparse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_trees [5] tdparse.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_infer [9] forinfe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7] randf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2] fsb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2] fs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4] rand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4] randtre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7] randf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7] randftr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2 [2] fst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2_move [2] fst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2_next [2] fst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[4] rand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[4] randtre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[7] randf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[7] randftr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ove [2] fstap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next [2] fs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ttr [9] inherit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eature_val [4] featex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twork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twork [3] pdtransd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twork [3] r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value [7] dag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procedure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_edge_procedure [7] f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action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nodes [2] finit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node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reg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segment [5] buparse1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segment [5] buparse2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_test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chart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chart [7] f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r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_match [7] pop_pat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[3] atnarcs1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_lex [7] lexico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_subst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ag [7] pop_pat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rules [4] rand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rules [4] randtre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rules [7] randf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ar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5] buparse1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5] buparse2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5] bu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5] td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[7] fbu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5] buparse1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[5] buparse2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[5] tdparse.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[10] pla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_next [10] pla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[10] predic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_all_ways [10] script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value_in [7] dag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[9] dbq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[2] fs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[5] bub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[7] fbu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move [2] fstap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 [2] fs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_used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_var [7] subs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_all [9] dbq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_match [7] pop_patr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 [3] r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next [3] r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pop [3] r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push [3] r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traverse [3] r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transduce [3] pdtransd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transduce_next [3] pdtransd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dag [7] subsume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atch [10] script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features [7] dag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value [4] featex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values [4] featex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 [7] subsume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1 [7] subsume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fy_dag [7] term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ubsumes [7] tsubsum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unify [7] t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unify1 [7] t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ubs1 [7] tsubsum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[2] fstran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_move [2] fstran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_next [2] fstran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[2] finit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[3] atnreco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10] presupp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6] chart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7] patrgram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8] airlines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8] disambig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already_true [10] pla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planners_own [10] pla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o_achieve_can_do [10] pla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_to_make_true [10] pla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[4] randgen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[4] randtre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[7] dagunify.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toequals [9] dbq.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