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state techniqu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aightforward to represent FSTNs in Prolog and to wri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erform various operations with them.  Our approa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represent networks declaratively as data structures (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database) that can be examined and manipulate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general purpose recognition and generati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y network represented as a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writing general network traversal program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w we are going to represent transition network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We need to know the following about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initi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fin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arcs are, where each arc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part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bel on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resented most straightforwardly in Prolo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edicates of the appropriate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DEPARTURE_NODE,DESTINATION_NODE,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networks (the ENGLISH1 examp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 the file "fstnarcs.p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wahil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su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2,3,t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(3,4,obj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4,5,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NGLI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3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2,3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3,4,b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4,5,ad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4,5,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5,6,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5,7,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5,8,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6,7,ad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6,6,m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7,9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8,9,ad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8,8,m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9,4,cn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9,1,cn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missing from these network definitions (at leas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nded interpretations), namely a statement of w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s 'subj' abbreviate.  We could readily ado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eclar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s(subj,[ni,u,a,tu,w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reasons of consistency with our treatment of the lex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ample programs, we will adopt here a more verb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m of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CATEGORY,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ATEGORY argument corresponds to the abbreviation symb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rresponds to one of the items subsumed under thi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scheme, here are the abbreviations for ENGLIS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k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san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l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,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,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,consu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,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,w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bv,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(bv,was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cnj,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cnj,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adj,ha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adj,stu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mod,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adv,of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adv,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adv,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verbose, it is not inefficient: it may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rpreter in just as much work to search down a li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 it does to search through its data base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'word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nd some subsequent sections, we will develop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for performing useful tasks with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These programs will have a certain "family resemblance" b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ffer in their details.  The task we will consider initi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using a network f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recognize(NODE,STRING)' will be true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accepted by our FSTN with the traversal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.  Firstly, we want to recognize the empty string (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words, for present purposes) if we are at a final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Node,[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(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 says that 'recognize(Node,String)' will succ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 and Node is a fi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we need to make provision for a traversal of an arc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 we are at, followed by a continuation of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Node_1,Strin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(Node_1,Node_2,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rse(Label,String,New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(Node_2,New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call 'recognize' recursively, starting it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 Node_2 of the chosen arc.  The predicate 'tra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harge of telling us whether we can traverse that arc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change is made to the input string.  Provided with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initial string in its first two argument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string in it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'traverse' reflects the three ways in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ess through the network.  The first way (SYM)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an arc labelled with the next word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Label,[Label|Words],Word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special(Lab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we can traverse the arc if the label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n the input, as long as it is not a 'special' symbol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(ABB) involves continuing down a string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subsumed under the category given by the arc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Label,[Word|Words],Word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(Label,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we can traverse the arc if the label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word on the input is covered by that abbrevi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the new string returned is simpl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lause (JMP), for 'jump' arcs, says we can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a node if there is a jump to another nod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turn the original string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'#',String,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our definition, we need to define the predicate 'speci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cts abbreviations and the "jump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(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(Category) :- word(Category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checking recognition of a whole string,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we start out from an initial node, and we can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n a simple test predicate that calls 'recogniz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Word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(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(Node,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test', given a list of words as argument, wi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n the string of words is accepted by the automato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initial', 'final', 'arc' and 'word'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'test' completes the code of our recognizer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appendix as "fstnrecg.p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TN recognizer program has been described a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volved in recognition, but obviously we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 with non-deterministic automat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ones.  When we call 'recognize' with a particul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, we are entrusting that call with a particular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 which is to be explored.  Such a call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ther the state could be a final state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if so.  It is also in charge of computing the possibl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calling 'recognize' again to investigate them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there is more than one possible next state that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tate.  Our program handles this thanks to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ze' to do different things on backtracking.  Thus a gi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rst of all invoke another 'recognize' for one possibl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f that recursive call does not succeed, it may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lecting an alternative 'traverse' or 'arc' clause)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rresponding to an alternative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ecause of the way Prolog works only one path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ree is investigated at a time.  So, for instanc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4,[o,a,h,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5,[a,h,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is fails (because this is not a final state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further) does i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5,[o,a,h,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istic behaviour of depth-first search -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followed up as far as possible before an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.  In this case, Prolog's backtracking facilit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 not need to explicitly represent the "pool"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explore.  The set of alternatives is represent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's memory of places to backtr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now what has to be done if we wish to adap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gram for the exhaustive generation of all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lowed by a transition network.  We still need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s through the network, but now we are not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rcs that are compatible with an input string. 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lly need to make any modifications to the program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s it stands, given the goal 'test(X), write(X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', but we can package this up into a 'generate' predicat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X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us with exhaustive generation but it can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 completion if the network allows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s.  Nevertheless, it could still be usefu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t least, to run such a system for a while,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strings allowed by a network.  If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rom our example network for a fragment of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not get a representative sample of the string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generated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im, is, often, a, happy, cons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im, is, often, a, happy,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im, is, often, a, happy,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im, is, often, a, happy,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kim, is, often, a, happy, consumer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ten, a, happy, cons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is that, once the program has made a decisio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words, it is happy to go on investiga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hat it encounters later.  At node 9, the only fina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option to loop back to node 4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, and it is this decision, rather than any oth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de when we ask for alternative solutions.  Only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possibilities fail to work out will it remak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Because of the way one call of 'recognize' ha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haust all its possibilities) before an alternative can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ways focus on one alternative and furthe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before it tries other alternatives.  This dep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all right when the set of possib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is finite, but when the set is infinite, a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ead to a very narrow exploration of alternatives, or,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infinite loop where longer and longer alternatives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never actually stops with any solutions.  Ind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rearrange our 'word' database in this example so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 "very" came first, the generation would g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without generating 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cognition program does just that - it recogniz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ccepted by a given FSTN.  But although it discov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about the string in the course of a successful recogn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.  All we get by way of result is a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Prolog as "yes" or "no").  If we wish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quence of nodes and arc labe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uccessful recognition, then we ne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 to collect this information.  Equipped with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'recognize' ceases to be merely a recognizer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rather primitive form of parser.  Here is the modifi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The definition of 'traverse' and 'special'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(Node,[],[Node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(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(Node_1,String,[Node_1,Label|Path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(Node_1,Node_2,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(Label,String,New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(Node_2,NewString,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Word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(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(Node,Words,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Path),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thinking about what this program (which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s "fstnpars.pl") does is simply in terms of it recording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its successful arc transitions in a list.  Bu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good, way of thinking about it is as a program which ma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symbols (the sentence) into another string of symbol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), in other words, as a program which transduces on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ite state transducer is just like a finite state recogniz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deals with two tapes.  Thus we can amend our F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programs to deal with finite state transducers,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rc statements to specify a pair of symbols (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pe) instead of just one.  Where a transition is a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however, the label can just be a single symb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Here is an example, the ENG_FRE-2 transducer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strans.pl" in the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'WHE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2,3,'B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3,4,'FDE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4,5,'FNOU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3,6,'MDE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6,5,'MNOU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WHERE',[where,ou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BE',[is,es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FDET',[the,l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MDET',[the,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FNOUN',[exit,sorti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FNOUN',[shop,boutiqu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FNOUN',[toilet,toilett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'MNOUN',[policeman,gendar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bbreviations now stand for possible pairs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mply possible single words.  Given such arc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'transduce' predicate can be defined along very similar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arlier 'recognize' and 'parse' predicates. The on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is that we need a modified version of 'traver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verse2', which takes two input tape arguments and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ape arguments.  The definition of 'traverse2'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hree possible &lt;jump&gt; situations: left tape but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right tape but not left tape, and both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duce(Node,[],[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(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duce(Node_1,String1,Strin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(Node_1,Node_2,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2(Label,String1,NewString1,String2,NewStrin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duce(Node_2,NewString1,NewStrin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[Word1,Word2],[Word1|RestString1],RestString1,[Word2|RestString2],RestStrin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(special(Word1)), not(special(Word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Abbrev,String1,NewString1,String2,NewStrin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Abbrev,New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2(NewLabel,String1,NewString1,String2,NewStrin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['#',Word2],String1,String1,[Word2|RestString2],RestStrin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[Word1,'#'],[Word1|RestString1],RestString1,String2,Strin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'#',String1,String1,String2,Strin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definition of 'transduce' is wholly reversib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difference to the program if we think of it as 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econd argument to its third, or conversely.  Indeed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sh to use it to match inputs on both tapes o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both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need an additional predicate to ensure that we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itial node, and we can conveniently use this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ransduced string out,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(String_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(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duce(Node,String_A,String_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String_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