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tracts from the book "Natural Language Processing in LISP"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-up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a very naive bottom-up parser quite easily in LISP (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cog).  First of all, let us assume that we are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Grammar1, represented in LISP and stor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ules, as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evious discussion, we will present a recogniz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parser, because this is simpler and the changes tha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arser are not great.  We can think of determining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 is grammatical as being the task of finding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that starts with the string and ends up with the symbol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diCenter employ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diCenter (V)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diCenter (V) 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diCenter (V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P) (V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rewriting steps must be allowed by some r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For instance, the very last step is just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aying that a sentence can be a NP followed by a VP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grammatical categories inside lists to distingu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s.  This is not necessary for this program, but it p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programs that use more complex category descri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, defined below, takes a list (representing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/or categories) as its argument and works ou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performing a single rewrite, using the rules of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btained one of these rewrites, it calls next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ist.  This next next finds out all possible rewrites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ext on them, and so on.  The original call of next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xt generated by that, the calls of next generated by them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us cause the whole search space of possible sequences of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ow is a possible definition for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next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equal string '((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'(y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ft nil (append left (list (car tap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pe string (cdr tap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null tape))      ; do until end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rule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 ((newstring (rewrite tape (car rule) (cdr rul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(null new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; rewrit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xt (append left newstring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nds all possible rewrites of its argument by working it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from left to right.  At any time, it keep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it has already worked through in the variabl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 still has to consider in tape.  If it can find a r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such that an initial portion of tape matches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(using rewrite), then it can successfully produce a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all next with it.  The recursive next call is give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ll the elements to the left of the matche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head of the grammar rule, followed by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matched part.  The function rewrit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tring after left and the LHS and RHS of a ru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whether the elements of the RHS match the element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and if so returns a new version of the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 substituted for the elements that the RHS m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write '((NP)(VP)(PP)) '(S) '((NP)(V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) (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it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write (string LHS R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RHS)      ; successfu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LH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null string) ;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equal (car string) (car 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write (cdr string) LHS (cdr RH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l)))) ; ru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all next on a given list of atoms, when do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?  The program only terminates when it has explore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ace, that is, explored all possible ways in whic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sentence.  If there is at least one possible way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deep in the tree, a call of next will b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(S)) as its argument.  This call will print out the message (yes) 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erminate without calling any more nexts.  Of cours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 will in general have to run before the search i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a whol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recognizer into a parser, all we need to do is enha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sequence of words and categorie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rees instead of categories.  Thus our successfu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ll now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diCenter employ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diCenter (V employed)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diCenter (V employed) (NP nur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diCenter (VP (V employed) (NP nurs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P MediCenter) (VP (V employed) (NP nurs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 (NP MediCenter) (VP (V employed) (NP nurse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is, we need to introduce a couple of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unction.  First of all, the termination condi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so that any tree labelled by an S is display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s the only element in the list.  In fact, we can 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llow for any single tree to be accepted as a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equal (length string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when next is called recursively, the new lis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just the LHS of the rule, but should conta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of the head followed by the subtrees that have bee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list.  Moreover, if the elements stored in the old list are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rather than simple categories, matching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 the body of a rule (where the element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) is not so straightforward.  We thus requir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r each rule in the grammar to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 ((needed_others (initial_segment (cdr rule) tap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(null needed_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; rewrit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xt (append left (list (cons (caar rule) (car needed_others))) (cadr needed_other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itial_segment is a function to be defined.  initial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s its first argument the RHS of a rule - an arbitra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toms and category labels in lists, e.g. ((NP) and (N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second argument it takes a sequence of items that c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list for next - an arbitrary list of individual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rees (represented as lists), e.g. ((NP Dr Chan) and (NP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 died)).  It decomposes its second argument into two sub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taining these as its result.  The first sub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ortion of the list which 'matched' against the rul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sublist is the rest of the list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ial_segment '((NP) and (N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NP Dr Chan) and (NP nurses) (V die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NP DR CHAN) AND (NP NURSES)) ((V DIED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a top down recognizer similar to our 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.  Whereas a bottom up recognizer needs to know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has successfully found at any point, a top down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eep track of what it is trying to find - its goals.  S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version of next will take a first argument which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egories (represented by names inside lists)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resented by LISP atoms) that it is trying to find, in the or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nd them.  When we call next originally, this lis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(S)), indicating that the recognizer just needs to find an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next will be the input string (list of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 provide the words to satisfy these goals. 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ase we could think of a recognition as a sequence of rewr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tring resulting in ((S)), but we must now think o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quences of goals-string pairs, with succes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coming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s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))                (MediCenter employ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P) (VP))          (MediCenter employ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diCenter (VP))    (MediCenter employ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VP))               (employ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V) (NP))           (employ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ployed (NP))      (employ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NP))               (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rses)             (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each step in a successful sequence must be just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n the goal list is a category, one is jus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a pair where the string is unaltered but the firs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laced by the right hand side of a rule whose hea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first item in the goal list is a word which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in the string, one is justified in proceeding to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wo identical words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for the legal moves.  Our approach to searching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(in lib tdrecog) will be as in the previous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s-string pair, next works out all the pair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and calls next recursively on them.  Thu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tree of next calls will mirror the search spac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top down version of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next (goals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and (null goals) (null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'(y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listp (car goal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list (rule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equal (car goals) (car ru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xt (append (cdr rule) (cdr goals))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equal (car goals) (car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xt (cdr goals) (cdr string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tch this program at work, a certain lack of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itself.  For instance, from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s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V) (NP))                (believ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generates all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d (NP))               (believ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ployed (NP))           (believ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roved (NP))           (believ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ared (NP))           (believ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lieved (NP))           (believed n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ne state for every possible verb.  If there were 500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, this would lead to 500 states to explore, even thoug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could be equal to the next word in the string.  This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pure top down analyser would do.  A more sensible mov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exical rules bottom up but other grammar rules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dth first and depth firs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igital computers that we commonly use cannot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at a time, when we implement a breadth 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e need to introduce a device to enable the machine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me evenly in different parts of the search space. 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simple breadth first recognizer by colle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ossible states into a list.  As this is a 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, we can summarise all we need to know about a st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words and categories that we have found so far (as i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ecog).  The breadth first program proceeds in a sequence of 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ycle involves going through all the alternative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ut for each one what new states could follow from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ates are all collected into a list which forms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next cycle.  Here is the breadth first 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cognize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((alternatives (list string))) ((null alternativ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alternatives (next_states_list alternative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next_states_list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ull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xt_states (car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xt_states_list (cdr list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next_states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equal (length string)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(car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ft () (append left (list (car remain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maining string (cdr remain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sults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null remaining) results)      ; do until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rule r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newstring (rewrite remaining (car rule) (cdr rul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results (cons (append left newstring) results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cognize is to be called with a list of word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list of alternative states to explore from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lternatives.  Each cycle involves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, computing next states.  These are all collect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xt_states_list, to form the new alternatives.  The c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matching parts of the string with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function rewrite), is as in our depth first botto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.  next_states_list is given a list of search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of appending together the next state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in that list.  The crucial function is, however, next_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the list of next states that follow from a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its way down the string, keep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list remaining and the elements already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It tries applying each possible rule at each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remaining holding the part of the string whose begi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tched against rule RHS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