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LOG-NEURAL 2.02/2.021/2.03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log-Neural 2.02 is a maintenance version to run at Poplog 1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provides a brief description of change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log-Neural 2.0, the last issu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log-Neural 2.021 has the same functionality as 2.02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modifications to make it run on SG IRIX 5.2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log-Neural 2.03 has the same functionality as 2.02/2.021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modifications to make it run on Poplog 15.0 and also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PC. Note that 2.03 is not supported on the following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9000/3xx+4xx machines (M68K-based machines); Sun 3 workst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icon Graphics running IRIX 4.x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a. System Requirements (version 2.02/2.0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log-Neural 2.02 requires a Poplog 14.5 syste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log-Neural 2.02 will not run with previous versions of Pop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2 is the first issued version of Poplog-Neural which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olaris 2.x on SPARC and under HP-UX 9.x on HP PA-R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ly 5-10Mb of free disk space will be requi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installation depending on the version. Poplog-Neura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installed over the top of an exist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me types of development work, X development libra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 These are documented in the Poplog 14.5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b. System Requirements (version 2.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log-Neural 2.03 requires a Poplog 15.0 syste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log-Neural 2.03 will not run with previous versions of Pop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3 is the first issued version of Poplog-Neural which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Linux 1.0 on Intel x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ly 5-10Mb of free disk space will be requi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installation depending on the version. Poplog-Neura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installed over the top of an exist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me types of development work, X development libra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 These are documented in the Poplog 15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Administrator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hanges &amp;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minor changes have been made, including some bug fix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log-Neural 2.02 is source compatible with Poplog-Neural 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hanges should be required for user code to run 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log-Neural 2.021 requires that the value o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HOST_TYPE is set to irisr5, e.g.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env HOST_TYPE iris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log-Neural 2.03 has a slightly modified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ticular, it no longer requires the user to set HOS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in a .login file. Instead, the user now sourc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$popneural/bin/setneural) which sets HOST_TYPE if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F0039: nn_load_net Ref Entry Gives Incorrect Retur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_load_nets documentation is wrong. It doesn't return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ead succeeds, it returns the network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F0042: Incorrect Documentation For Example Set Flag Access/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F EXAMPLESETS file says that accessors and upda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set flags can accept the name of the example se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- they take the example set recor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F0043: Set Warning Message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rning message printed when an item is passed to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function which isn't actually in the defined se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ong object (it prints the datatype record for the se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item which is not in the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F0044: nn_generate_egs Can Call Generator Procedure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ource of an example set is a procedure, nn_generate_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s the procedure an extra time. This can be very probl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cedure returns different data each time or retur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F0046: Loading Set Datatypes Reverses Memb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_load_dt on a set reverses the order of the set item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units on the network (both input and output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 to the initi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Bugs Raised Since Neural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F0040: Interaction With Lib Xlib/NEW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version of Poplog-Neural (version 2.01 onwards) does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ib Xlib or any other library which uses NEWEXTERNA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 The reason is a bug in NEWC_DEC which causes array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incorrectly to the C code and means they becom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Neural has to use LIB EXTERNAL and LIB C_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F0041: Neural User Guide Example Uses Random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9 of the NUG has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_learn_egs("colour_set", "col_net", 5000, 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ften does not work correctly and the last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"true" for more consistent results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_learn_egs("colour_set", "col_net", 5000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F0045: Training Iterations Documentation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for the number of training presentation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specifies the number of presentations of the exampl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 this gives the number of single presenta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his means that for an example set with n examples and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ions are specified, if n &gt; m then the last (n - m)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ver be presen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