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ST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ition network is deterministic it can b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SP function for recognition quite straightforwardl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nodes of the network give rise to tags, and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 are implemented by GOs.  Here is such a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LAUGH-1 network (Figure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o_laugh 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 ((newtape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(car new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 (setq newtape (cdr newtape)) (go label_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(return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(car new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(setq newtape (cdr newtape)) (go label_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(return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(car new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 (setq newtape (cdr newtape)) (go label_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 (setq newtape (cdr newtape)) (go label_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(return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ull new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s argument representing a tape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a h h a !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 or nil, according to whether the sequence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TO-LAUGH-1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works, it uses a pathologic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program is almost completely unstructured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such a simple method of transla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work is non-deterministic, there are other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to be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ize of the code that has to be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greater than that of the original networ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de will only support one task -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to use the network for some other purpos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ion, we must produce completely new code. 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ere will be, instead of representing a network proced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network declaratively as a LISP data struct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and manipulated.  We will then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nd generation programs that will work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data structure in the approv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ST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writing general network traversal program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w we are going to represent transition networks a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If we ignore abbreviations for now,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ng about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initi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fin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arc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will represent a network as a list structur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or the initial nodes, the final nodes and th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s).  These components will be represented by list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remember and type.  So here are some exampl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wahili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Initial 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nal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1 to 2 by 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2 to 3 by t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3 to 4 by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4 to 5 by ste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engli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Initial 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al (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 to 3 by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 to 2 by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2 to 3 b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rom 3 to 4 by BV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4 to 5 by 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4 to 5 by |#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5 to 6 by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5 to 7 by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5 to 8 by |#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6 to 6 by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6 to 7 by AD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7 to 9 b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8 to 8 by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8 to 9 by AD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9 to 4 by C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9 to 1 by CNJ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 have to write '#' inside '|'s in LISP, to avoid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macro character).  Also we enclose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s and final states in an extra level of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necessary now, it will be helpful to ado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when we are dealing with more complex kinds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procedures for accessing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_nodes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1 (assoc 'Initial networ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inal_nodes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1 (assoc 'Final networ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itions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dr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made use here of the fact that a netwo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 association list, the first two elements hav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Final.  Since the assoc function returns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including the key, we need to use nth 1 to extrac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de names. We will also need some basic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components of a transition.  A transition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&lt;node&gt; to &lt;newnode&gt; by &lt;labe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eed to be able to extract the (starting) n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) new node and the label from such a data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can make use of the fact that such a list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_node (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tf transition 'Fr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_newnode (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tf transition 't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_label (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etf transition 'by)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breviations, we will introduce a global variabl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will be a list of lis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NP kim sandy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 a the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 consumer man w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V is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NJ and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J happy st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D 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 often always sometim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FST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nd the next, we will develop a number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useful tasks with various kinds of networ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have a certain family resemblance but will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tails.  The first task we will consider is using a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(the task recognize).  The function recogniz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  tape (list of items), will return t or ni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e list is accepted by the network. 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cognize (network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returns t if sucessfully recognizes tape -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initialnode (initial_node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ognize_next initialnode tape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))  ; fail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itial function called is recognize,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program is done by the function recognize_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is given a node in the network and a tape (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ords).  Its job is to explore all the ways th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versed, starting at the given node and using up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 on the tape.  So initially we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repeatedly, once with each initial nod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ll possible paths ar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cognize_next (node ta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rows t or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nd (null tape) (member node (final_nodes networ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'stop t)               ;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transition (transition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try each transi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node (trans_node transition)) ; if it starts at the righ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newtape (recognize_move (trans_label transition)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try each possible new valu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cognize_next (trans_newnode transition) newtape network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at the last part of the definition, we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goes through the network transition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it is given.  For each transition, it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s directed by the label on the arc.  recognize_mo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new values of the tape in a list.  In fa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here is always either one new value (if a requ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front of the tape or if there is no required item) or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f a required value is not at the front of the tape). 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ossible new versions of the tape, recognize_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with the destination of the arc and the new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cognize_next finds all the possible ways of moving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network and, with each of these, delegate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further to another call of recognize_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our previous discussion, each call of recognize_n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 single state, whose node and tape are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 recognize_next works out what new sta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rom this and calls recognize_next on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every call of recognize_next can end up calling anoth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, how does the program terminate?  If th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be traversed, we can hope that eventuall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will be generated where the node is a fin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he tape is empty.  This is the case test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if.  If the test succeeds, it is now known that th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versed, and no more searching needs to be done.  In gener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te deep in recursive calls of recognize_nex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nd we need to stop any further work being don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 we use throw to make the program abandon all of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row will bring us back to the original call of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atch construct there return the value t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result of recognize.  What if the networ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using the given tape?  In this case, all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will eventually peter out, reaching stat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rogress can be made.  Once the whole set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arched and all calls of recognize_next have return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 in the function recognize and can return the resul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roblem remaining.  If there are in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aths through the network, we will not be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before announcing nil.  Indeed, we might spend s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nfinite parts of the search space that we never d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aversal even though one exists.  Fortunate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s could happen would be through the network having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rcs labelled #.  For instance, the network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ans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n to n by |#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among all possible traversals to be infini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But it is not a serious problem to avoid introduc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to 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inition of recognize_move, our program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move returns a list of new tapes, which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r none, depending on the label and the existing ta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n the tape is the same as the label (the SYM ca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ape is returned as the single new tape.  Simi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s abbreviated by the label (case ABB). Fin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# (the JMP case), the tape is returned unchang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 tape.  In all other cases, no new tapes are returned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this arc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cognize_move (label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label (car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(cdr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member (car tape) (assoc label abbrevi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(cdr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label '|#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now what has to be done if we wish to ada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exhaustive generation of all the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a transition network.  We still need to searc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rough the network, but now we are not constraine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that are compatible with an input tape.  For gener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pe to record the words generated so far.  Thus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 the empty list and will get longer as we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Here is the function for generating possible new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roughly to the function recognize_mov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_move (label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label '|#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assoc label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results '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word (cdr (assoc label abbreviations))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results (cons (append tape (list word)) res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(append tape (list label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erate_move can produce a list of several resul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n the network arc is an abbreviation, any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can appear in the output tape.  The procedure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_next used for exhaustive generation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cognize and recognize_next used f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_next (node ta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prints ou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member node (final_node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transition (transition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node (trans_node tran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newtape (generate_move (trans_label transition)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nerate_next (trans_newnode transition) newtape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))))) ; transition from the wron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generates valid sentences of the giv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initialnode (initial_node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nerate_next initialnode nil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initial calls to generate_next have nil a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that the test for termination in generate_n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nything about the tape.  In addition,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 legal sequences, we do not want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unction when we find a solution.  Instead, the program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tape and keep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rouble with exhaustive generation is that it can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completion if the network allow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.  Nevertheless, it can still be useful to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hile, to get an idea of the range of the stri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etwork.  If we try generating from the ENGLISH-1 network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not get any solutions and the program get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  The trouble is that there are plac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certain constructions to be iterated indefini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s the generate program makes choices in a fixed or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 chooses to repeat a particular type of phrase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this and so will try to produce an infini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itions of a network are reordered to avoid non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, there is still a problem in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resentative sample of the strings allow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once the program has made a decision abou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happy to go on investigating other decis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later.  Only if for some reason all futu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work out will it remake this decision.  Because of the 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generate_next has to return (exhaust all its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an run, the program will always focu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 further developments from it before it t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ST is just like an FSTN except that it deals with two tap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mend our programs to deal with FSTs, main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handling procedures.  Let us represent the objec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ransducer as a list of two tapes, each of which is a norm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.  Now the label on a network arc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next symbol on both tapes.  We can show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air of labels (list of two labels), or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s for such a pair.  For instance, here is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the English-Fren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eng_f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Initial 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nal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 to 2 by 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2 to 3 b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3 to 4 by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4 to 5 by NOU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WH (where o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 (is 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 (the |#|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UN (exit la_sortie) (policeman le_gend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hop la_boutique) (toilet la_toilette)))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tape handling procedures will depend on whether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cognition or generation.  With transducers,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ilities, as we may wish to recognize inputs on both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utput on both tapes or recognize input on one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other.  Here is the tape handling function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ish to recognize input on the first tape and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duce_move (label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returns a list of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listp label)    ;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results '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newinput (recognize_move (car label) (car t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newoutput (generate_move (cadr label) (cadr t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results (cons (list newinput newoutput) res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label '|#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ssoc label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duce_move_list (cdr (assoc label abbreviations)) tape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duce_move_list (labels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duce_move (car labels)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duce_move_list (cdr labels) tape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use here of the recognize_move and generat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eviously developed for finite state mach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nd generating (these appear in lib fstape). 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nite state transducer, a label on an arc will be (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) a pair of labels.  We need to attemp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nput) tape in accordance with the first label (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move does).  If this is successful, we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second tape in accordance with what the seco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(this is what generate_move does).  If all goes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lue together the new input tape with each output tap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list of new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st of the program.  As before, we have a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xt function.  The initial double-tape consist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sed (the input tape) and an empty list (the output ta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).  The terminating condition on the double-tape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empty.  In this case, the second compon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generated on the second tape.  This program st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one successful network traversal has occurr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duce_next (node ta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returns nil or throws a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nd (null (car tape)) (member node (final_nodes networ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'stop (cadr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transition (transition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node (trans_node tran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newtape (transduce_move (trans_label transition)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ansduce_next (trans_newnode transition) newtape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))) ; transition from wron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ansduce (network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initialnode (initial_nodes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duce_next initialnode (list tape nil) net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