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rule of chart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implement a chart parser in LISP by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art to store the active and inactive edges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lete code is in lib chart).  Each edge we will repres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start&gt; &lt;finish&gt; &lt;label&gt; &lt;found&gt; &lt;tofi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rt&gt;  (an integer) is the position in the chart where the ed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nish&gt; (an integer) is the position where the edg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bel&gt;  (a category) is the type of phrase that the edge i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nd&gt;  (a list) is the list of constituents that have alread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find&gt; (a list) is the list of constituents that remain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t recognizer, the found and tofind lists need only b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ies.  Thus the following edge represents an ed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d an NP starting at position 0 (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So far, a Det has already been found between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points.  However, before a complete NP can be found, an Ad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 must be found (starting at the current &lt;finish&gt; po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inish label     found       to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0     3     (NP)     ((Det))     ((Adj) (N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use of the following functions to access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tart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th 0 ed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inish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th 1 ed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label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th 2 ed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und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th 3 ed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ofind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th 4 ed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t parser, we will require that the edges remembe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ave already found.  So we will require the &lt;found&gt;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rse trees.  We will come back to this case shor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ly consider the recognizer case.  In this case,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ormulate the fundamental rule of chart pars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list (active_edg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ot (null (tofind active_ed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inactive_edg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ull (tofind inactive_ed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qual (start inactive_edge) (finish active_ed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qual (label inactive_edge) (car (tofind active_edg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art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nish in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abel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pend (found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st (label inactive_ed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dr (tofind active_edge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need to look for pairs of entries in the char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the active edge) ends where the second (the inactive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he second has no tofind categories and th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same as the first &lt;tofind&gt; category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code for applying the fundamental rule 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lthough suggestive, is unfortunately not quite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additions to the chart are taking place du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dolist iterations.  In each of these loops the LIS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how far through the chart it has search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dd new items the chart changes and LISP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fused, so that we will either check pairs of edg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r fail to check some combinations.  A second problem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trol over which new edges are added when - it ju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list happens to find things.  Finally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ing of the fundamental rule more efficient b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we add a new edge.  So instead of having to chec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dges in the database, we simply check,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added to the chart, whether there is something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edge.  Here now is the core of our chart pars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adds a new edge to the chart, checking for applica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dament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dd_edge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chart (cons edge ch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(tofind edge))    ; added edge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chartedg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not (null (tofind chartedge)))   ; look for 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_and_combine chartedge ed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active_edge_function ed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 ; otherwise added edg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chartedg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null (tofind chartedge))   ; look for in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_and_combine edge charted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_edge_function edge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sting for the application of the fundamental ru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function check_and_combine.  check_and_combi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n active and inactive edge using the fundamental ru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shes to add a new edge to the chart, instead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directly it calls agenda_add to put the new edge on the gend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heck_and_combine (active_edge in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start inactive_edge) (finish active_ed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label inactive_edge) (car (tofind active_edg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                        ; ne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nish in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bel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(found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ee (label inactive_edge) (found inactive_edg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(tofind active_edge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alling check_and_combine, add_edge also call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edge_function and active_edge_function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added is inactive or active.  We will appropriat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later to obtain bottom-up or top-down par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inally, we have now produced the core of a par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&lt;found&gt; elements of edges be lists of parse tr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constructs a parse tree for a phrase, give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rase and the list of the parse trees of the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covered most of the content of the top-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parse for the parser.  chart_parse expects a goal (a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ng (list of words).  It returns all the possible pars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.  Before going into its main loop, chart_parse must perfor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for this it calls the function initialize_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t is run using a bottom-up strategy, this simp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edges for all the words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ialize_chart (go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*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rtex 0 (+ verte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aining string (cdr remain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d (car string) (car remain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null wo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(start finish label found to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 (+ 1 vertex) word nil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implicity we have entered the words ra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Given that we are representing lexical entrie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, as we will see that normal bottom-up parsing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egories for us.  When all applications of the edge-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have been made in the main loop, chart_parse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rses by looking for edg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L GOAL TREES 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 is the number of words in the string and GOAL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that we are interested in (e.g. (S)).  In any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, TREES will be the sequence of parse trees for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goal category (e.g. ((NP Dr Chan) (VP (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)(NP nurses)))).  These can easily be combined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e.g. (S)) to produce a parse tre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hart_parse (go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genda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char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ialize_chart go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main l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parse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edge chart pa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qual (start edge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qual (finish edge) (length string)) ;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qual (label edge) goal)        ; recognize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ull (tofind edge)))         ; ed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ee goal (found edge))  ;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ses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and bottom-up styles of parsing are implemen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he functions active_edge_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edge_function, which are called whenever an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edge is added to the chart.  Any parsing strateg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rules of the grammar, and we will assu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global variable rules, as in Chapter 4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for the present, deal with general feature specif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ine ourselves to monadic categories like (S)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bottom-up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active_edge_function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rul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equal (label edge) (cadr rule)) ; the first daughter in th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art edge) (start edge) (car rule) nil (cdr rule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ctive_edge_function (edge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ateg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of the parser is entirely concerned with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edge (car agenda) (car agend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null agend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genda (cdr agend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_edge ed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, a global variable, holds the list of edges wait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.  This list holds the edges in priority ord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deals with the edges in the order they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f course, add_edge will cause new edg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, so that agenda may grow betwe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however, our parser remains fairly neutral abou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be adopted.  However, by providing appropr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ing functions we can force it to work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As we have seen, the search strateg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ew edges are to be added to the agenda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nda_add causes new edges to be added at the beginning (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highest priority) and this leads to a kind of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genda_add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genda (cons edge agenda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ily deal with the necessary housekeeping by min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already shown.  The following will ensure that 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duplicate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genda_add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ready_in edge agenda)   ; left recu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ready_in edge ch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            ; do not add to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agenda (cons edge agenda))))  ; add to front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lready_in (edge edg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mber edge edgelist :test #'equ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ready_in check we use member, but using equal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) as the relevant equality test, because eql will not succe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wo different lists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dd_edge already calls tree so as to put tre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tegories in the found list.  This function to build a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and a list of subtre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ee (cat sub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consp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(car cat) sub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rule invocation strategi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itialize_chart, active_edge_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edge_function are easily redefined for top-dow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parsing has to be started by the addition of initia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for all rules which can expand the goal catego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ules_to_expand adds active edges at a given vertex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ssible rules with a given category on the LHS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up parsing, no special actions are performed when activ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 For top-down parsing, this situation is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active_edge_function (edge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ctive_edge_function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_rules_to_expand (car (tofind edge)) (finish edg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dd_rules_to_expand (goal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rul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equal goal (car rule)) ; the lhs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vertex vertex (car rule) nil (cdr rule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ialize_chart (go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*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rtex 0 (+ verte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aining string (cdr remain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d (car string) (car remain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null wo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(start  finish       label found to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ex (+ 1 vertex) word  nil   nil  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_rules_to_expand goal 0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