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cussed in the text have been organiz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loaded independently.  The f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onsult and reconsult to load other files wi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hich are assumed to be in the same directory)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 differs from consult in that the clauses read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uses for the same predicate, whereas consul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claus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do not assume the existence of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ther than those presented in Clocksin and Mellish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initions of some widely used predic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library.pl, which is reconsulted by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These predicates include append, islist, and retrac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also given there for dbgwrite -- a tracing ut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nd word, where the latter two predicates provid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rules and lexical entries expressed in a DCG-sty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library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&lt;CHAPTER&gt; &lt;CONTENTS&gt;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.pl [9] Example rulebase for in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.ptr [8] Syntax and semantics for airlin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ncn.dcg [4] A DCG for the language a^n b^n c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cg.pl [4] Encoding a PSG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rt1.pl [6] A bottom-up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rt2.pl [6] Bottom-up chart parser - with te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ars1.pl [5] A bottom-up shift-reduc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ars2.pl [5] The BUP bottom-up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tlib1.pl [6] Library predicates for database chart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tlib2.pl [6] Library predicates for argument chart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unify.pl [7] Unification of D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pl [9] Evaluator for DBQ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trans.pl [4] Full DCG translator originally from C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pl [9] Simple semantic net, with defaul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.ptr [8] Disambiguation by seman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_lex.ptr [7] A Prolog PATR lexicon for an Englis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_syn.ptr [7] A Prolog PATR grammar for an Englis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pl [9] Example rulebase for in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pl [--] A set of 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ars.pl [4] A simple top-dow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cg.pl [4] A simple topdow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pl [9] Inference rules about famil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con.pl [4] Example lexicon - makes extensive us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pl [9] Simple forwards in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ptr [7] A Prolog PATR grammar for a Frenc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rules.pl [4] Feature augmented phrase struct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narcs.pl [2] An example finite state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npars.pl [2] A finite state transition network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nrecg.pl [2] A finite state transition network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ans.pl [2] A very simple finite state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mples.pl [4] Another set of 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.pl [9] Simple semantic net, with absolu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s.pl [7] Implementing lexical macros and W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pl [4] An exampl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pl [--] A collection of uti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.dcg [4] Two DCGs for the language {a,b}* such that n(a) = 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3.dcg [4] A DCG for the language MIX, MIX in {a,b,c}*, n(a) = n(b) = 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cg [4] Unix shell script to convert '---&gt;' grammars to D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_gen.pl [10] Generation of plans involving illocutionar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.ptr [10] Presupposition grammar and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_patr.pl [7] Prolog PAT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rules.pl [4] An example set of CF-PS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trans.pl [4] Translate simple phrase structure gramm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arcs.pl [3] A simple recursive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pars.pl [3] A recursive transition network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recg.pl [3] A recursive transition network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ns.pl [3] Pushdown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pl [10] Simple script a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net.pl [9] Utility code for exhibiting net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art1.pl [6] A top-down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art2.pl [6] Top down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ars.pl [5] A simple top-dow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cg.pl [5] A simple top-dow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dcg [4] A DCG for the language xx, x in {a,b,c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 Index of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&gt; &lt;CHAPTER&gt; &lt;FILE&gt;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[9] forward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 [6] buchart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 [6] tdchart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s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vars [4] ps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[9] airlin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[9] dbq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facts [9] forward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plan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9] dbq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dge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length [7] pro_pat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[9] europ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found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[4] ps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tolist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goal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write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_and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_lhs [4] dcgtrans.p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_or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_rhs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[7] lexem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[7] pro_pat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[9] dbq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dges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[9] forward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w_consequences [9] forward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_in [10] presupp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_on [10] presupp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1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2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_parse [6] buchart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tate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ttr [9] defaul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ttr [9] inheri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[5] bupar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word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st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cc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n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[7] eng_lex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[7] lexem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[10] presupp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[10] scrip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[5] td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[5] td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ite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dges [6] buchart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dges [6] tdchart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local [9] defaul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9] dbq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2] fs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3] r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5] bupar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5] td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6] buchart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[6] tdchart1.p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val [7] dagunif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[10] plan_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dag [7] pro_pat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[9] dbq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 [10] scrip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x [10] scrip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nd [5] bupar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in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ord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2] fs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3] r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5] td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1 [5] bupar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2 [5] bupar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ent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word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4] ap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4] ez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4] ez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9] forward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[9] show_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[2] fs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[2] fs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[3] r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[3] r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ctive [6] tdchart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ctive [6] tdchart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genda [6] chrtlib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hart [6] chrtlib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[9] airlin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[2] fs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[3] r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[4] dc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[4] psg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[2] fs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[2] fs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[3] rtn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[3] rtn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2 [2] fs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2 [3] rtra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_based [9] airlin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[10] script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[7] dagunif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based [9] airlin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[4] ap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[4] ezpar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[4] ezrec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[5] bupar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[--] libra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acts [10] plan_ge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