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ul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s are not, given the limitations of present compu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data structure to use for NLP.  The simples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s to manipulate them as lists where th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tegory and subsequent elements are the daughter sub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occurrence.  Thus the tree above in LIS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 (NP MediCenter)(VP (V employed)(NP nurse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inciple is that a tree is represented by a l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is the top label and whose subsequent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btrees in order.  These elements are the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representing the subtrees according to the same conven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, a leaf node of a tree (here, an English word),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itself.  This kind of list might appear in a 'pre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'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P Medi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 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P nurse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in LISP and rando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 programs, we will represent a grammar by a list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rule, and store the current grammar in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ules.  Each rule is represented by a list of it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left hand side of the rule, and the res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right hand side in sequence.  In rules, Englis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corresponding LISP atoms and grammat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inside lists to distinguish them from words.  In gramma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1, where the only relevant feature for categories is c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explicitly mention the feature names in rules, and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ules for this kind of grammar, we will specify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cat S simply by (S), for instance.  Note that, although w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opt this convention for rules, we will still build pars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i.e. with bare cat values like 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like (S), as labels.  Here is our representation of Grammar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(also in lib cfps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(S) (NP) (V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VP) 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VP) (V) 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V) 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V)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NP)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NP) pat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NP) Medi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NP) Dr Cha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have included the lexicon in the set of r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explicit distinction.  Thus, for instan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he lex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&gt; =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nother way to specify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&gt; empl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this approach is that it allows us to deal with '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' as a sequence of two words in a natural way. 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s why, for efficiency, it might make sense to trea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ifferently from other rules, however.  We will not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here as they make the algorithms hard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way in which computers can be of use to formal lingu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allowing them to experiment with different grammar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mplications of the various choices they make which migh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ut by hand.  A useful tool in this contex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domly generate sentences that are judged legal by a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would not be so useful to have a random generato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ly with a specific grammar (in the way that the AT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Chapter 3 was specific to a particula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For linguists would then have to get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henever they wanted to change a rule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want to have a program that can accept any grammar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), written in a way not dissimilar to how a lingu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, and randomly produce legal sentences.  In our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 randgen), we will deal with context-free phr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, represented by list structur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op level function of our random generato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akes a description of the kind of phras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(S)) and produces as its result a list of atoms (e.g. (Dr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)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tom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rs (matching_rules descriptio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null 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rror "Cannot generate descrip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erate_all (cdr (oneof rs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ill be called recursively with descriptions of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hrases until it is called with a single ato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n this case the atom itself (packaged in a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result.  If the description is not a single at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representing a syntactic category; so, to gen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program must look for rules about what a phrase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.  matching_rules returns the list of all such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s then chosen at random using the function oneof.  on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s a list and returns a random element,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 to generate a number indicat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oneof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randomly returns one of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th (random (length list)) 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S of the rule chosen is extracted (the LHS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scription, being ignored) and passed to generate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HS of a rule is just a list of the kind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an work from, generate_all simply calls genera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concatenating the resul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_all (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te (car 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te_all (cdr body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_rules has to work through the grammar rules,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list all the ones that start with the righ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unction unify to compare the description it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the LHS of the rule.  In a more general situa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LHS may specify values of several features,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ore complicated, as we will see.  For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however, it suffices for unify to test whether the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atching_rules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resul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rule rules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unify description (car 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results (cons rule results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unify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ual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works well with small grammars bu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to work efficiently if we had hundreds of ru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efficiency is the search through the whole lis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matching_rules every time a categor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.  If we grouped rules with the same categ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hand side' together, perha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NP) (V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V) (N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r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di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tie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mployed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ing_rules would only have to work through a list of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individual rules.  Alternatively, ru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LISP hash table or on the property lists of the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for rapid retrieval, given the left h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written a large phrase structure gramm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gram might be useful to help you detect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not strict enough in its characterisation of leg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example of an illegal sentence that can be generate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necessarily very useful.  What one more ofte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how the grammar managed to generate such an objec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is interesting to see whether we can generate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random sentences allowed by the grammar.  In fac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ltered straightforwardly to do this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b randtree.  In this modified program, generat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se tree (represented as a list in the way we show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_all returns a list of parse trees.  Here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the other definitions do not need to be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tom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rs (matching_rules descriptio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null 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rror "Cannot generate from description ~S"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tegor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nerate_all (cdr (oneof rs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_all (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te (car 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te_all (cdr body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ategory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r descrip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, now that generate returns a single item (parse 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quence of items (atoms), the call to 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 is replaced by a call to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feature specifications in LIS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feature names and associated value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LISP.  We will represent them using associa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 names acting as keys.  For instance,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erson 3) (number s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with person and number features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pectively 3 and sing.  As before, we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by a list consisting of the LHS categor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 categories, these categories now being more complex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element lists used previously.  The main complication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rule can state that two features must have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ying in advance what that value is to be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where two features are required to share a value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'=' statement), the two values will be denoted by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symbol.  Variable symbols need to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mal atomic values in some way, but apart from th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ir form is of importance.  Where the same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several times, the appropriate values have to be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different variable tokens appear, the value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We have chosen to represent a variable symbol by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_', because this is easy to type, ye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the feature names and values that we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 PATR rule can then be translated into the LISP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up all the information provided about each give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list, using multiple occurrences of the sam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a value must be shared.  For instance, the Gramm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{single complement ver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 -&gt; V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 arg1&gt; = &lt;X 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P slash&gt; = &lt;X slas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ranslated into the following in 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cat VP) (slash 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at V) (arg1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at _x) (slash _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symbol _y is used to indicate that the sl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must be the same as the slash of the second subphr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_x is used to indicate that the cat of the second sub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arg1 of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notation makes it relatively easy to see how a sing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atures corresponds to a number of context-fre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ules.  With the above rule, a possible CF-PSG r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irst of all by filling out the representation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ll possible features for all phrases.  Thus if cat,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1 are the only possible features then the above rule is '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'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cat VP) (slash _y) (arg1 _v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at V) (arg1 _x) (slash _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at _x) (slash _y) (arg1 _v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tra variables _v1, _v2 and '_v3' appear once ea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consider a completely specified instance of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 possible concrete value for each variabl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y  -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x  -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2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3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of values to variables gives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cat VP) (slash NP) (arg1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at V) (arg1 NP) (slash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at NP) (slash NP) (arg1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now is a convention for translating ea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eature bundle into an atomic symbol.  For insta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the CAT, slash, and arg1 feature values in order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_'s.  We would then have the following context-fre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P_NP_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_0_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P_NP_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different variable assignments, we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fferent context-free phrase structure rules out at the e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are consistent about our conventions (for in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 the end from feature bundles to symbols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will be exactly equivalent to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a LISP program to do this translation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, which prints out all the CF-PS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giv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expand_rule (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newrule (fillout_rule 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_values varlist newrul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ut_rule produces a new rule where each catego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re values for each feature in turn, obtained by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like _v1 in the above) for unmentioned featur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 the global variable varlist a list with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and the list of possible values it can ha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_x NP S P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_v1 NP 0 N V 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to know what possible features there are and wha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y can have?  The possible featur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, will have to be declared in a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cat S NP VP PP AP P N V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lash S NP VP PP AP P N V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cat S NP VP PP AP P N V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mpty yes n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_values is in charge of enumerating every possib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rule obtainable by substituting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of the variables in the va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ubst_values (varlist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va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val (cdar var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st_values (cdr va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_value (caar varlist) val rule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ses recursion to carry out the enumer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Each call of subst_values is in charge of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values for the variable that occu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h value (the caar of varlist), it calls subst_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bstitute that value for the variable and then subst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deal with the rest of the variables.  When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s out, the actual value of the rule (with valu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 is printed out.  subst_value is easi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ubst_value (name va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qual n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consp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_value name val (car th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_value name val (cdr th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7 we will look in more detail at the semantics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develop LISP programs for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