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by way of example, is, in Prolog form, the DBQ dag that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ntence "an airline took over every hotel chai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: quantifier :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 : arg0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icate :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: quantifier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 : arg0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dicate : hotel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dy : arg0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1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icate : took_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what we get for "every hotel chain took over an airlin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: quantifier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 : arg0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icate : hotel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: quantifier :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 : arg0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dicate :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dy : arg0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1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icate : took_o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