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notation                New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dicate&gt; = p                   [p a0 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0&gt; =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1&gt; =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nective&gt; = c                  [c p1 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1&gt;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2&gt; =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antifier&gt; = q                  [q v r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&gt;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riction&gt;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&gt;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notation                New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antifier&gt; = all                [all _x [airline _x] [employer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riction predicate&gt; =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riction arg0&gt; 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predicate&gt; =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arg0&gt; 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nective&gt; = and                [and [airline Delta] [hotel_chain Hilt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1 predicate&gt; =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1 arg0&gt; =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2 predicate&gt; = hotel_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2 arg0&gt; =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from the old notation to the new, we replace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 feature by variable symbols in such a way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mbols are the same, exactly when the two values sh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.  As before, we indicate variable symbols by word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.  Where a database predicate is involved, the number of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, of course, depend on the predicate concer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irline _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resent the proposition that _x is an airlin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ok_over _x _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resent the proposition that '_x' took over '_y'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queries in the POP-11 notation, together wit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questions that they might cor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l 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irline 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_based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ery airline is US ba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l 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irline 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out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airlines are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l 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nd [airline 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ists _y [hotel_chain 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ook_over _x _y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intout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airlines took over a hotel ch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l 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nd [hotel_chain 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xists _y [owns _x _y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out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ich hotel chains have subsidiar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DBQ 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lgorithm for evaluating DBQ formulae will not actu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values directly for a formula, but will produc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reflecting possible values for variable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that yield true propositions.  It is simplest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ulae of the first type (involving simple predicates)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a database about car parts which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firms supply which parts.  We will assume that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s represented in the database by a long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xhaustively who supplies wh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    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_corp     r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_inc      spark_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_bros    r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_inc     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_corp     t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_bros    p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relation can be phrased in DBQ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plies.  We will use the first (ARG0) argu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upplies to indicate the supplying fi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1) position to indicate the type of part.  Then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BQ formulae involving this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_x radi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_x _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first of these formulae will b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values for _x which would result in the formul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database.  So what we g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_x smith_cor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x morgan_bro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second of the formulae will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values for _x and _y that result in the formul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database. In this case, the resul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elation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_x smith_corp] [_y radiator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x morgan_bros] [_y spark_plu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BQ formula involving a predicat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be assumed to correspond to a primitive rel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se of which is explicitly listed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such formulae is dealt with by the databas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ossible variable bindings that allow the formula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fact recor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consider the more complex kinds of DBQ formula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re needs to be a special way of evaluating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and each kind of quantifier.  Consider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We want the truth value of an and proposition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each of the two sub propositions is true.  A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satisfy such a complex proposition only if i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subpropositions.  So, here is a way of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bstitutions for a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[and P1 P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the set of answers computed so far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P1, to give the set of substitution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element s1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s1 to the proposition P2, yielding P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P2', giving the set of substitutions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element s2 of 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 s1 with s2, and add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f answers compu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et of answers compu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use here of the operations of applying and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 We have already come across these opera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11 procedures apply_subst and compose_subst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following DBQ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d [supplies _x radiators] [supplies _x _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first part ([supplies _x radiators])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against our database results in the first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give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_x smith_cor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x morgan_bro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wo substitutions is dealt with separately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substitution '[[_x smith_corp]]' is consider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nd proposition is rewritten so that all occurrences of 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smith_corp - this is applying the substit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As a result, we now hav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smith_corp _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gives rise to the second set of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_y radiator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y tyre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ossible answers, we combine the elements of S2 one b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hosen from S1.  This just means getting th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to pool their information.  So, we get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_x smith_corp] [_y radiator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x smith_corp] [_y tyre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set of answers, we need to consid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S1.  Applying this to the second part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morgan_bros _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ng thi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_y radiator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y pump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we combine these substitutions with the on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1, this time generating the two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_x morgan_bros] [_y radiator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x morgan_bros] [_y pump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ealt with all the elements of S1, we ca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substitutions that result from evalua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_x smith_corp] [_y radiator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x smith_corp] [_y tyr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x morgan_bros] [_y radiator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x morgan_bros] [_y pump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gorithm for evaluating an and propositio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algorithm recursively on the parts of the formul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act similarly for other conjunctions an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will bottom out every time because each 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 on a smaller piece of formula than the one tha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o, eventually, the recursive calls will cause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edicate formulae, which can be done by the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ng a DBQ formula, we will onl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for variables that appear outside the formul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the and example it was important to remembe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X satisfying the first subformula, in order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second.  Now, the assumption will be made he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formula will never contain variables that ar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free variables).  So, this means that when a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evaluated we need only ever produce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empty_sub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answers says that there are no sub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is formula true, whereas the second say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hat will make the formula true, but it is emp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has no free variables.  Here is the part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aling with the all and exists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[all V R B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R, to give the set of substitution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ne, simply return [^empty_sub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for each element s1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s1 to the proposition B, yielding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' evaluates to give at least on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going through the elements o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mmediately retur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successfully through all the elements of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[^empty_sub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[exists V R B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R, to give the set of substitution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ne, simply retur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for each element s1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s1 to the proposition B, yielding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' evaluates to give at least on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return [^empty_sub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ontinue going through the elements o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through all the elements of S1 without any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, the all algorithm goes through all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atisfying the restriction and checks that they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Only if they all satisfy can it return [^empty_subst]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rue.  On the other hand, the exists algorithm is co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^empty-subst] if there exists any value of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th the restriction and the body true.  Consid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l _x [supplies _x radiators] [supplies _x tyr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r example database.  The evaluation of the restri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set of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_x smith_cor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_x morgan_bro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irst of these and applying it to the body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smith_corp ty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[^empty-subst].  So, we continu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S1.  This time, the second formula to be evalu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morgan_bros ty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 [].  Because of this, the evaluation of the whol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[].  The evaluation has indicated that 'everyone who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s supplies tyres' is false, because Morgan Bro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s but not ty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bove strategy of evaluating the restriction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ubstitute values into the body B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restriction actually produces substit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Not every DBQ formula will, however, produc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variables in it when it is evalu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n 'all' formula, whether or not it is successful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ny interesting substitutions.  So, in order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s we have sketched it to work, we must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formula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 simple proposition mentioning the variable (e.g. [owns _x 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s _x and _y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 conjunction with such a proposition as its first conj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BQ formula is coming from the analysis of an English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rarely a problem, because most NPs provi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a simple proposition about the referent 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part of the relevant DBQ formula.  For instance, '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' gives rise to a DBQ formula where the restri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position [airline _x], where _x is the variabl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ketched out the main components of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BQ formulae.  Put together, these form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evaluating a formula by recursively evalu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particular ways.  The algorithm retur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rather than a truth value, but for a formula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the possible results, [^empty_subst] and []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rue and false, respectively.  The algorithm as sketch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xtended to handle other conjunctions, logical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, such as or, not,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BQ formula is treated as a database query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posing the query is interested in whether th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s true or not.  In general, they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for what objects a given proposition is tru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ther there are such objects.  So, DBQ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certain extra actions that are to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 evaluation.  Such actions are treated as 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ways true, but which cause side effects to occur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verified.  The only action we will actually use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the value of a variable (that makes som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  This will give rise to a DBQ form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intout _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need to introduce a clause into the algorith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[printout X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[^empty_sub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introduce such actions sensibly into our DBQ formul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know when they will be encountered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us, for instance, we want a printout action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fter a particular value has been put i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query evaluation is easily expressed purely in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Lib dbq provides a procedure query which takes a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OP-11 list structure, and retur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that make it true.  We have alread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in POP-11 and lib dbq uses lib subst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The operations of applying and combining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vided by the procedures apply_subst, or lookup_sub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variable, and compose_substs, respectively. 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represented by lists, with [] represent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hich is false in this context.  Here is th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s with all co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mula matches [all ?x ?p1 ?p2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bst in query(p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_subst(x, subst) -&gt; x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val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hap('ALL condition does not bind variable', [^x ^p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_subst(x, xval, empty_subst) -&gt; x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query(apply_subst(xsubst,p2))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empty_sub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code checks that the all condition always find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.  This should always happen with formula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tural language queries.  Here is how the and case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formula matches [and ?p1 ?p2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bst1 in query(p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ubst2 in query(apply_subst(subst1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compose_substs(subst1, sub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ursion reaches a simple proposition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_all is called.  Retrieve_all takes a simple pro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substitutions, corresponding to all 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can be found in the database (represented, of cour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-11 database).  The procedure replaces all variables in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by occurrences of '=' and uses the standard for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nstances that appear in the database.  Thes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original proposition to yield substit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ppearing in it.  For instance, if the que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_x radia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supplies smith_corp  radi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upplies jones_inc   spark_plu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upplies morgan_bros radi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upplies jones_inc   batte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upplies smith_corp  ty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upplies morgan_bros pum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&gt;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query is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= radia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ach is used to find each way this can be POP-11 mat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database.  This yields in turn 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OP-11 variab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smith_corp  radi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plies morgan_bros radia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compared to the original [supplies _x radiator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 substitution for '_x' which is returned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is comparison is called termunify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erm unification, as discuss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backwards and forwards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bckinfer is a program for doing backwards inference using a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our rule notation.  We will assume that a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list whose first element is the conclusion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are the conditions.  Each such elemen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oposition represented in the same way as in the DBQ languag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instance, here is the POP-11 version of on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accepts _x _y] [credit_card _x] [registered _x _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that has no conditions will then simply be a lis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credit_card vis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global variable infrules will hol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 that are going to be used.  An example of suc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lib air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ack_infer is responsible for backwards infer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a single inference goal, a proposi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riables, and it returns the list of sub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inferable instances of the goal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employs velsoft cathy_smi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employs mobtek john_marti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employs velsoft sharon_redd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employs singco peter_butcher]]] -&gt; inf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_infer([employs velsoft _x]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[_x sharon_redding]] [[_x cathy_smith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back_infer is the following loop, which dea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R whose conclusion unifies with the goal goal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edicate and whose length, as a list, is l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-&gt; sub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ule in inf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hd(hd(rule)) =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(hd(rule)) = l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(rule) --&gt; [?head ??body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unify(goal, head) -&gt; sub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ubst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_subst(subst1, body1) -&gt; bod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ubst2 in back_infer_all(bod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compose_substs(subst1, subst2) :: substs -&gt; sub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ble rule yields a substitution, subst1, whi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dy of the rule (the list of conditions).  This modifie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then sent to back_infer_all, which return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stitutions that have to be applied to mak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the conditions.  The results of back_inferare then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that result from composing these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generated by the unification. 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inding for _x (velsoft) com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and the binding for _y comes from the satisf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[[good_worker _x]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[employs velsoft _x] [good_worker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good_worker cathy_smi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good_worker sharon_redding]]] -&gt; inf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back_infer back_infer_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_infer([employs _x _y]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back_infer [employs _x 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gt;back_infer_all [[good_worker _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back_infer_all [[[_y sharon_redding]] [[_y cathy_smith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_infer [[[_13 _y] [_x velsoft] [_y cathy_smi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_13 _y] [_x velsoft] [_y sharon_redding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[_13 _y] [_x velsoft] [_y cathy_smi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_13 _y] [_x velsoft] [_y sharon_redding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that prints out as _13 is the _x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ference rule (which is unified with _y in the go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has to be renamed so that the _x in the use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inguished from the _x in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infer_all simply takes a list of goals and calls back_in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ach solution of the first goal, it ap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o the rest and then works on the rest.  Th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infer_all come from composing the substitutions that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ividu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ack_infer_all(goal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goal goals2 subst1 sub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oals1 matches [?goal ??goals2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bst1 in back_infer(goal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ubst2 in back_infer_all(apply_subst(subst1, goals2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ose_substs(subst1, sub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goals1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empty_sub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hap('Illegal format for goals', [^goals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forinfer implements a simple forwards inference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edure for_infer.  For_infer takes a simple propos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to contain no variables, and adds it to the database o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.  If the presence of this new fact makes any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 in new ways, then the conclusions of those ru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.  This may cause more rules to ru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keeps track of the assertions it still has to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add, which is much like the agenda in a chart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or_infer(asser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toadd a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nd(assertion)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assertion] -&gt; to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-&gt; 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oadd = [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add --&gt; [?a ??toad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ding ^a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in consequences(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find(new) /= [] or member(new, toadd) or new = 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^new ^^toadd] -&gt; 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^a] ^^infrules] -&gt; inf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for_infer is the procedure consequences, which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logical consequences of a new fact assertion. 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in the list returned by consequences will in gener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toadd list, but this only happens if the asse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in the database and if it is not already a member of 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y some chance) the original assertion.  The fir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the procedure find, which is just like back_inf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looks at facts (not rules) in the database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consequences(asser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rule pattern predicate len subst1 subst2 toadd RHS pattern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(assertion) -&gt;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(assertion) -&gt;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ule in inf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(rule) -&gt;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attern in RH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d(pattern) = predicate and length(pattern) = l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unify(assertion, pattern) -&gt; sub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ubst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y_subst(subst1, delete(pattern, RHS)) -&gt; pattern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ubst2 in find_all(patterns2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y_subst(compose_substs(subst1, subst2), hd(r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looks through all inference rules and, for eac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unify the new fact with each condition (pattern in RH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f it manages to do this, it tries to find instanc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in the database.  The procedure find_all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infer_all, except that it only looks for facts,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rence rules that themselves have conditions.  For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other conditions can be satisfied, there i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and this (subst2), together with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unifying with the original condition (subst1)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of the rule conclusion that has now been infer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emantic network in PO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simple semantic network in POP-11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-11 database, we put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ttr ?entity ?attribute ?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sa ?entity1 ?entity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ind of entry is so that we can stipulate w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ributes have for particular entities; we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individuals and classes in our system -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s entities.  Where an attribute is a property that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have, we just use the values yes and no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ntry specifies that the first entit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the second in the isa-hierarchy.  So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mantic network representing information about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attr club_member sex m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club_member over_50 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club_member citizenship 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sa associate club_me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associate associate_member 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associate citizenship non_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sa life_member club_me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life_member life_member 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life_member over_50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sa kim assoc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kim over_50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sa jean assoc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jean sex fem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jean citizenship 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sa mayumi life_me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mayumi sex fem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mayumi over_50 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mayumi citizenship non_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sa beryl life_me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tr beryl sex female]] -&gt;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a procedure get_attr to retrieve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attribute for a given entity, using inheri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This procedure, together with the exampl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lib inh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t_attr(entity1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entity2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esent([attr ^entity1 ^attribute ?value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 [isa ^entity1 ?entity2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_attr(entity2, attribute) -&gt;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alue then return(value)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foreach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ecause of the order of the if clauses in this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value specified locally for an entit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ver values obtained through inheritance.  So,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terpreted as default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verridden locally.  Get_attr returns fals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for the attribute, and this fact is used to de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ity E1 immediately above the original entity ent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whether a value can be obtained by inheritanc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Here is an exhaustive listing of the conclusions about K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, Mayumi and Beryl that can be drawn from this new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under the intended default inheritance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 is an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Kim is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 is not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Kim is non-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i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is an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Jean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Jean i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umi i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umi is a lif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mayumi is non-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Mayumi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yl is a lif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Beryl i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Beryl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yl is not ove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r the results of the program to make sense,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ust be set up so that at most one value can be fou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and attribute.  For this we require that if an entit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pecified by more than one ancestor, the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is itself an ancestor of the other.  Moreover, w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entity is associated locally with more than on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trib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