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swering and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ranslation example set out in an indented form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 hotel chain took over an airlin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fier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: arg0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dicate : hotel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: quantifier :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 : arg0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dicate :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 : arg0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1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dicate : took_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el_cha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line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k_over(X,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valuate a DBQ formulae (as when we invoke a Prolog goal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e need more than just a true/false result -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values of the variables the formula can be made tr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to see this for formulae of the first type (involv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.  Imagine that we have a database about car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about which firms supply which part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relation supplies is represented in the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 of entries specifying exhaustively who supplies w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  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_corp     r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_inc      spark_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_bros    r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_inc     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_corp     t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_bros    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relation can be phrased in DBQ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plies.  We will use the first (ARG0) argu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upplies to indicate the supplying fi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1) position to indicate the type of part.  Then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BQ formulae involving this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(X, radi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first of these formulae will b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values for X which would result in the formul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database.  We can display these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(assignments of values to variables), ju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show assignments to variables after a go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atisfied.  Here is one way of writing what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=smith_corp; X=morgan_b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'=' symbol to indicate the association of a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able, the ',' symbol to group together associations and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such groupings.  The result of evaluating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e will be the set of pairs of values for X and 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formula matching something in the databa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result corresponds to the whole relation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=smith_corp, Y=radi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jones_inc, Y=spark_pl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BQ formula involving a predicat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assumed to correspond to a primitive rel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se of which is explicitly listed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such formulae is dealt with by the databa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ossible variable bindings that allow the formula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fact recorded there.  Since we are using Prolog, we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database to do th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consider the more complex kinds of DBQ formula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re needs to be a special way of evaluating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and each kind of quantifier.  Consider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We want the truth value of an and proposition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each of the two sub propositions is true.  A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satisfy such a complex proposition only if i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subpropositions.  So, here is a way of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bstitutions for a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and(P1, 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e set of answers computed so far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P1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P2, yielding 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P2', giving the set of substitutions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element s2 of 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s1 with s2, and add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answers compu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et of answers compu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use here of the operations of applying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 We will illustrate them through an example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BQ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(supplies(X, radiators), supplies(X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first part (supplies(X, radiators))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against our database results in the first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give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 {X=smith_corp; X=morgan_b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wo substitutions is dealt with separately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substitution 'X=smith_corp' is considered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d proposition is rewritten so that all occurrences of 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mith_corp - this is applying the substit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As a result, we now hav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(smith_corp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gives rise to the second set of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 {Y=radiators; Y=ty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ossible answers, we combine the elements of S2 one b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hosen from S1.  This just means getting th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o pool their information.  So, we get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=smith_corp, Y=radi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smith_corp, Y=ty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set of answers, we need to consid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in S1.  Applying this to the second part of the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(morgan_bros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ng 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 {Y=radiators; Y=pum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we combine these substitutions with the on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1, this time generating the two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=morgan_bros, Y=radi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morgan_bros, Y=pum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ealt with all the elements of S1, we ca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ubstitutions that result from evalua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=smith_corp,  Y=radi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smith_corp,  Y=ty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morgan_bros, Y=radi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morgan_bros, Y=pum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gorithm for evaluating an and propositio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algorithm recursively on the parts of the formul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act similarly for other conjunctions an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will bottom out every time because each 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on a smaller piece of formula than the one tha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, eventually, the recursive calls will cause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edicate formulae, which can be done by the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recursive calls.  Notice also that ou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n and query can be viewed as a rather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how Prolog finds all solutions of a conjunction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way of satisfying the first goal, it attemp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variables having the values that they got from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goal.  This suggests that we can implement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a DBQ formula, we will onl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for variables that appear outside the formul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the and example it was important to remembe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X satisfying the first subformula, in order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second.  Now, the assumption will be made he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formula will never contain variables that ar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free variables).  So, this means that when a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evaluated we need only ever produce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S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S #is the empty substitution that assigns values to n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answers says that there are no substitutions th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s formula true (it corresponds to failure in 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second says that there is a substitution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rue, but it is empty because the formula has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his corresponds to a Prolog goal succee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any variables).  Here is the part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aling with the all and exists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all(V, R,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R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ne, simply return {#S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B, yielding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' evaluates to give at least on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going through the elements o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mmediately retur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successfully through all the elements of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{#S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exists(V, R,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R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ne, simply retur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B, yielding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' evaluates to give at least on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return {#S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ontinue going through the elements o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through all the elements of S1 without any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 the all algorithm goes through all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atisfying the restriction and checks that they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Only if they all satisfy can it return {#S#} - that is, tru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exists algorithm is content to return {#S#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y value of the variable that makes both th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rue.  Consider, for example, the evalu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(X, supplies(X, radiators), supplies(X, tyr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r example database.  The evaluation of the restri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et of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 {X=smith_corp; X=morgan_b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irst of these and applying it to the body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(smith_corp, ty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{#S#}.  So, we continue with the seco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1.  This time, the second formula to be evalu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(morgan_bros, ty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{}.  Because of this, the evaluation of the whol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}.  The evaluation has indicated that 'everyone who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 supplies tyres' is false, because Morgan Bro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 but not ty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bove strategy of evaluating the restriction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bstitute values into the body B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restriction actually produces substit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ot every DBQ formula will, however, produc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variables in it when it is evalu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n 'all' formula, whether or not it is successful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y interesting substitutions.  So, in order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s we have sketched it to work, we mus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ormula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 simple proposition mentioning the variable (e.g. own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s X and Y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conjunction with such a proposition as its first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BQ formula is coming from the analysis of an English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rarely a problem, because most NPs provi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a simple proposition about the referent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part of the relevant DBQ formula.  For instance, '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' gives rise to a DBQ formula where the restri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position 'airline(X)', where X is the variabl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ketched out the main components of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BQ formulae.  Put together, these form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evaluating a formula by recursively evalu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particular ways.  The algorithm retur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rather than a truth value, but for a formula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the possible results, {#S#} and {}, do indicate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respectively.  The algorithm as sketched can also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other conjunctions, logical operators and quantifi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, not,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BQ formula is treated as a database query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posing the query is interested in whether th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s true or not.  In general, they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for what objects a given proposition is tru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ther there are such objects.  So, DBQ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certain extra actions that are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 evaluation.  Such actions are treated as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ways true, but which cause side effects to occur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verified.  The only action we will actually use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 value of a variable (that makes som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  This will give rise to a DBQ for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need to introduce a clause into the algorith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printou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#S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introduce such actions sensibly into our DBQ formul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when they will be encountered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us, for instance, we want a printout action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fter a particular value has been put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log evaluator for DBQ formulae is extrem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nguage is already so close to Prolog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Prolog queries already provides for us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values for variables, and on backtracking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possibilities.  Of course, in Prolog w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substitutions as datastructures.  We thu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the Prolog execution mechanism to ensure tha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correctly before each goal is attempted.  In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treat a DBQ query like a normal Prolog query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predicates 'and', 'or', 'exists', and so 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rious database predicates (like 'supplies').  Here i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(DBQ.PL) in its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(Prop1,Prop2) :- Prop1, Pr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(Prop1,Prop2) :-  Prop1; Pr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(_,Restriction,Bod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,Body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(_,Restriction,Bod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((Restriction,not(Body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(Vari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Variable),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a DBQ query, we then simply invoke it as a Prolog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all(X,supplies(X,radiators),printout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BQ query produces more than one possible substituti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n we can make it enumerate all the possibilities b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back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pursue the topic of backwards inference further here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if the reader has reasonable intuitions about how Prolo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pso facto, they have an understanding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inference.  If one needs to implement backwards i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is the language one is using, then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option is just to use Prolog to do the i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without building a distinct backwards inference eng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rolog.  There may, of course, be good reasons (of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r control) for doing the latter in a real applicati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yond the rather modest aims of this chapter.  What is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, is that one can implement a forwards inference eng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Prolog) that works by doing backwards inference. 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lesh on this observation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forwards inference in Prolo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inguish the inference rules that will be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inference engine from those that Prolog itself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we will introduce a bit of special syntax so that 'if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s the forwards inference counterpart of Prolog's ':-' and '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unterpart of ','.  This is simple to do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-op(400,xfx,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-op(300,xfy,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stead of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(X,Y) :- parent(X,Y), mal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ing Prolog do the inference for us (backwards), we 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(X,Y) if parent(X,Y) and mal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is to be interpreted by our forwards in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done here is allow Prolog to accept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xactly the language that we introduc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Note that the 'and' operator associates to the righ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's ',' conjunction operator does), s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ing(X,Y) if parent(Z,X) and parent(Z,Y) and distinct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nderstoo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ing(X,Y) if (parent(Z,X) and (parent(Z,Y) and (distinct(X,Y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 rules in this format, excer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milies.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(X,Y) if sibling(X,Y) and mal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(X,Y) if parent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(X,Z) if child(X,Y) and married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(X,Y) if daughter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(X,Y) if son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ghter(X,Y) if female(X) and child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male(X) if daughter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male(X) if married(X,Y) and mal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(X) if husband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(X) if son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(X,Y) if married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(X,Y) if husband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(X,Y) if parent(X,Y) and femal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(X,Y) if child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(X,Y) if parent(X,Z) and sibling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ing(X,Y) if sibling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r(X,Y) if sibling(X,Y) and femal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(X,Y) if male(X) and child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(X,Y) if female(X) and married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imilarly represent simple facts (th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) using the predicate 'fa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(son(charles,elizabeth_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(supplies(morgan_bros,tyr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format for inference rules and facts, we can now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rwards inference system, whose main predicate is 'a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takes a simple proposition, which is assum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, and adds it as a fact to the database.  If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ew fact makes any inference rules apply in new way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ose rules are also added to the databas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ore rules to run, and so on.  If the theorem being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to be a fact, noth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a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(Fact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heorem is asserted to be a fact, and n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em from its addition to the database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a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(fact(Fac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_new_consequences(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se new consequences, each inference rule in turn (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mises) is considered and an attempt is made to mat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gainst one of the premises (select(Fact, Premises, Remaind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, then it is necessary to check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 are all also facts (all_facts(Remainder)), and, if so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inference and add the new theore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(Theorem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new_consequences(Fa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m if Prem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(Fact,Premises,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_facts(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Theor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new_consequences(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ail' which ends the first clause is there to force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all the inference rules, whilst the second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guarantee eventual successful termination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e have just defined depends crucially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s, the first of which, 'select', matche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conjoined list of premises and returns the remain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exhausts the list of premises, then it returns 'tru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Fact,Fact,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fact matches the first conjunct, then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Fact,Fact and Facts,Fa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match the first conjunct, then it tri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ther premises, whilst adding the fact that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ainder that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Fact1,Fact2 and Facts1,Fact2 and Facts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(Fact1,Facts1,Fact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tility predicate, 'all_facts', simply check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fact in a conjunction of purported facts is really a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follows a familiar recursive pattern. 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facts, check the first, then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facts(Fact and Fac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(F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_facts(Fa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the case where there is but a single fac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t up i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facts(Fa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(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tipulate that 'true' is a fact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_facts(true)' succ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we want, we can exploit the resources of Prolo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useful predicates in an intuitively reasonable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identity predicate and its ne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(equals(X,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(distinct(X,Y)) :- X \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eriment with this program, it is convenient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allows the user to add facts between each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ing.  This is readily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:- read(Fact), add(Fact),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for experimentation to have a tracing fac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ne to see which inference rules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drawn.  The program FORWARDS.PL in the appendix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dentical to the code above, incorporates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o illustrate it, is an example of a brief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user input is prefaced by the prompt '|:'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ing a trace of the inferences being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: daughter(mayumi,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child(mayumi, hans), from daughter(mayumi, 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parent(hans, mayumi), from child(mayumi, 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female(mayumi), from daughter(mayumi, 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: son(wolfgang,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child(wolfgang, mariko), from son(wolfgang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parent(mariko, wolfgang), from child(wolfgang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male(wolfgang), from son(wolfgang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: husband(hans,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male(hans), from husband(hans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father(hans, mayumi), from parent(hans, mayumi) and male(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married(hans, mariko), from husband(hans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child(mayumi, mariko), from child(mayumi, 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rried(hans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daughter(mayumi, mariko), from female(may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ild(mayumi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parent(mariko, mayumi), from child(mayumi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sibling(mayumi, wolfgang), from parent(mariko, may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rent(mariko, wolfgang) and distinct(mayumi, wolfg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sibling(wolfgang, mayumi), from sibling(mayumi, wolfg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brother(wolfgang, mayumi), from sibling(wolfgang, may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le(wolfg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parent(hans, wolfgang), from parent(hans, may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bling(wolfgang, mayu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child(wolfgang, hans), from parent(hans, wolfg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son(wolfgang, hans), from male(wolf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ild(wolfgang, 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father(hans, wolfgang), from parent(hans, wolf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le(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sister(mayumi, wolfgang), from sibling(mayumi, wolf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emale(mayu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married(mariko, hans), from married(hans, 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female(mariko), from married(mariko, hans) and male(h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mother(mariko, wolfgang), from parent(mariko, wolf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emale(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mother(mariko, mayumi), from parent(mariko, may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emale(mari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wife(mariko, hans), from female(mariko) and married(mariko, h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inherit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imple semantic network in Prolog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predicate 'attr(Entity, Attribute, Value)'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pulate what value particular attributes have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we will make no distinction between individual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ystem -- they both count as entities).  Where a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that an entity may or may not have, we just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and 'no' accordingl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club_member,sex,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associate,associate_member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associate,citizenship,non_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life_member,life_member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life_member,citizenship,'U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kim,over_50,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jean,over_50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mayumi,over_50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beryl,over_50,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augment 'attr' with an 'isa' predicate that lin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into a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(associate,club_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(life_member,club_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(kim,assoc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(jean,assoc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(mayumi,life_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(beryl,life_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ponent is a predicate 'has_attr' that defin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s to count as having a particular attribute-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This will be the case either when such a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given by the 'attr'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_attr(Entity,Attribute,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Entity,Attribute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entity concerned is linked (by 'isa') to another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entity has the attribute-value pair associated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_attr(Entity1,Attribute,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(Entity1,Entit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_attr(Entity2,Attribute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code, here is an exhaustive listing of the conclu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us to draw from the exampl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Kim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Kim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Jean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Jean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Mayumi i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Mayumi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Beryl i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Beryl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hown, which is to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.pl, works well provided that the network it is given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: (i) the network has no "isa" cycles (i.e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), (ii) no entity has a value specified for an attribu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 at an ancestral node in the DAG, (iii) when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ir of entities, neither being a descendent of the o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endent in common, there is no attribute that both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alue for and (iv) no entity is associated locall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value for a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usible inference and defaul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ily convert our earlier inheritance networ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which permits information on lower nodes to over-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higher nodes.  All we need to do is let the 'has_at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heck that no lower node information wa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_attr(Entity,Attribute,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Entity,Attribute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_attr(Entity1,Attribute,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(Entity1,Entit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_attr(Entity2,Attribute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local(Entity1,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the only change to the definition is the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e penultimate line.  If there is a local value to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not_local' must fail, and stay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_local(Entity,Attribu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Entity,Attribute,_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_local(_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changes required to convert the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o default inheritance.  For the new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PL) to be useful, we also need an example networ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default behaviour.  Here is such a network,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solely in terms of 'attr' and 'isa'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lub_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club_member,sex,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club_member,over_50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club_member,citizenship,'U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(associate,club_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associate,associate_member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associate,citizenship,non_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Life_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(life_member,club_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life_member,life_member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life_member,over_50,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(kim,assoc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kim,over_50,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(jean,assoc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jean,sex,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jean,citizenship,'U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ay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(mayumi,life_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mayumi,sex,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mayumi,over_50,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(mayumi,citizenship,non_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Be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(beryl,life_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(beryl,sex,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exhaustive listing of the conclusions (about Kim, J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umi and Beryl) that can be drawn from this new exampl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tended default inheritance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Kim i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Kim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Jean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Jean i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Mayumi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x of Mayumi is fema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Beryl i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Beryl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our earlier condition (ii) for (strict) inheritanc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entity has an attribute value specified for an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t an ancestral node in the dag, no long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 would defeat the whole point of defaul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f we were to maintain it.  However, conditions (i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, that no pair of entities not in a descendent relationsh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endent in common that no entity is associated lo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alue for a given attribute, need to remain in for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o be guaranteed to have unique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