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xtracts from the book "Natural Language Processing in LISP"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ublished by Addison Wesley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pyright (c) 1989, Gerald Gazdar &amp; Christopher Mellish.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by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e LISP prediction program is provided by lib predi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edict is given a list of assertions that might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nglish sentence and adds them to its world model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and not already predicted.  Assertion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corresponding to references that need to be resol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function uses backwards inference to try and i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assertions that are already predicted.  F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usible inference rules are expected to be put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frules, as required by lib bckinfer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un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predict (asser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substs (back_infer_all assertion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equal (length substs)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t '(assertions uniquely predict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t (apply_subst (car substs) assertion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backwards inference yields a unique substitution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ions are predicted, then the corresponding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 is displayed.  As well as catering for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ndles other possibilities - a ground set of assertions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o variables) that cannot be predicted (thes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infrules) and a non-ground set of assertions that ei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dictions or have several predictions (it just warns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).  The library file comes with a tiny set of exampl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inf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((church (church_of _x)) (town _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see people _x) (famous _x) (object _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object _x) (spire _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spire (spire_of _x)) (church _x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used by a person simulating the output of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ront end, providing lists of assertions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generated from a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op (predict (read)) (terpr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town morton_underwel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ERTIONS NOT PREDICTED BUT UNAMBIGU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spire _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ERTIONS UNIQUELY PREDI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SPIRE (SPIRE_OF (CHURCH_OF MORTON_UNDERWELL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famous (spire_of (church_of morton_underwell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ERTIONS NOT PREDICTED BUT UNAMBIGU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see people _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ERTIONS UNIQUELY PREDI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SEE PEOPLE (SPIRE_OF (CHURCH_OF MORTON_UNDERWELL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prediction program is able to pred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the spire on the church in Morton Underwell, and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dict that it is this, rather than the church or the tow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probably com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olled versions of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asily represent a basic script as a list of pro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, with the first element being the header of the scrip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elements being the expected actions, in order. 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scripts represented this way -- the automobile-buy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, and a hat-buying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auto_buy _Customer _Auto1 _Auto2 _Driver _Ga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oes _Customer _Ga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est_drives _Customer _Auto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ders _Customer _Auto2 _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livers _Driver _Auto2 _Custo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rives _Customer _Auto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hat_buy _Customer _Hat _Assistant _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oes _Customer _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ries_on _Customer _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uys _Customer _Hat _Assi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livers _Assistant _Hat _Custo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ears _Customer _Ha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scripts implements a simple script applier in LISP.  I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ctual script appliers, in that it expects to be given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s from a whole text, rather than having to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usible scripts at the end of each sentence.  Moreo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no special mechanism for script cueing, since eac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be potentially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_match expects to be given a list of propositions, ex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actions described in a particular order.  As with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, these may contain variables.  The program goes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in the global list scripts and sees which of them pre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escribed actions.  As soon as it find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it is the only such script and prints out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predicted actions for the script, making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nformation about the objects involved it can obt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s provided.  Here is an example of the function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ript_match '((goes Jan Smi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ries_on _x hat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ears _y _z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RIPT (HAT_BUY JAN HAT45 _ASSISTANT SMITH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GOES JAN SMITHS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IES_ON JAN HAT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YS JAN HAT45 _ASSI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IVERS _ASSISTANT HAT45 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ARS JAN HAT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program is given a list of propos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rise from a text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 went to Smiths.  He tried on a bowler hat.  He wore it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ther's we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decided that a hat_buy script is applicab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actions.  In doing so, it has obtained the refer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onouns.  Although the example text only mentio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the script indicates that in fact five actions took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Jan buying the hat and it being delivered to him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ons involve the unmentioned salesperson _Assistant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nothing els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_match goes through each script script in turn, determ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hat that script might match the sequence of events in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sible way is represented by a substitution, which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the variable symbols in the script.  Script_match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ch substitution that it can find, and return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it to the relevant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script_match (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list (script script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((predictions (cdr scrip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ubsts (predict_all_ways predictions story empty_sub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sub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turn (apply_subst (car substs) script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_all_ways tries all ways of matching the predi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th a story.  It returns a list containing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for all these successes.  It works by recurs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vents in the story, at each point passing down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of the script and the substitution obtain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predict_all_ways (predictions story current_sub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null 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 current_sub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((event (car story)) (successes 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stpredictions (cdr predictions) (cdr restpredic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edict (car predictions) (car restprediction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null predict) succ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et ((subst (termunify event predic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tq su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edict_all_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pply_subst subst restpred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pply_subst subst (cdr sto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mpose_substs subst current_sub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cesses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edict_all_ways ever gets to the point when the story is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f case), it can simply indicate success by return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.  Otherwise it looks through the prediction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one which matches (by termunify) the first ev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.  For each way that this can be done, it recursive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_all_ways, with the rest of the story, the predi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found prediction and a modified current substitu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arguments is suitably modified to take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subst that results from unifying the ev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.  The result returned will then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the lists of substitutions returned by thes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--this final list is kept in the variable su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generation as a goal-orient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plan implements a simple planner that can develop pla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xamples.  Operators are represented in LISP as l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lements, the name of the operator, the can_do precondi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reconditions and the effects.  All of these but the fir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propositions, so that we can express multiple pre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ects.  Here is our request operator in this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request _speaker _addressee _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can_do _addressee _act) (channel _speaker _address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want _speaker (request _speaker _addressee _ac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believe _addressee (want _speaker _act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that the global variable operators hold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operators that it can use in forming plans, and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itial state of the world is represented in infr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lib bckinfer.  Although the planner plays th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gent in building the plan and therefore reas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s of that agent, for convenience we will express the worl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mpartial way, with all belief contexts explicitly spell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n presenting goals to the planner, we will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(believe agent ...)' that should surround each one.  Of cour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s involve predicates about which there is universal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no distinction anyway.  So here is an example of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being used.  The function plan returns a list of action names,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equence of actions that should be performed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given) to achiev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inf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((channel sue ala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at alan insi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at sue insi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believe sue (wants alan (move sue inside outside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an 'sue '((at alan outsid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YING DEPTH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YING DEPTH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YING DEPTH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YING DEPTH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YING DEPTH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INFORM SUE ALAN (WANT SUE (MOVE ALAN INSIDE OUTSID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VINCE SUE ALAN (WANT SUE (MOVE ALAN INSIDE OUTSID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USE_TO_WANT SUE ALAN (MOVE ALAN INSIDE OUTSI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VE ALAN INSIDE OUTSID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involves search, and the program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recognizers of Chapter 5 to implement a depth-fir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top function plan calls another function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_next, which, through its arguments, is give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 state in the planning process.  Corresponding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extending this state to a state that may be clos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lan, plan_next calls itself recursively with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new state.  Thus, as with the recognizers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s echoed precisely in the calling tree of the program. 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ning process is represented by five differen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gent - the agent who is doing the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goals - the list of goals that still need to be mad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pressed without an explicit (believe agent..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ctions - the list of actions that are plan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, once the current goals have been mad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currentsubst - a substitution that express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actions and goals, which has been obtain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originally for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depth, which we will discu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an_next is ever called with goals as an empty li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is terminated and the list of actions accumulat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returned as the plan.  Otherwise, plan_next tak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goals, goal, to work on.  The first main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is whether goal is already true.  Try_already_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ttempting to infer that the goal is already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planning from there if so.  The other main poss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action is necessary to make goal true.  Try_to_make_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finding an action that would make the goal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nning for the preconditions of that action to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plan_next (agent goals actions currentsubst depth max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null go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row 'plan (apply_subst currentsubst ac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(&gt; depth max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t ((goal (apply_subst currentsubst (car goals))) (othergoals (cdr goal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ry_planners_own agent goal othergoal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subst depth max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ry_already_true agent goal othergoal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subst depth max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ry_to_make_true agent goal othergoal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subst depth maxdepth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planning from the point of view of a particular age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ther a goal is already true we actually need to tes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t believes that it is true, unless the goal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is universally known.  For each possible wa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stance of the goal can be found, plan_nex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with the rest of the goals and with a substit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any extra information obtained through finding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try_already_true (agent goal goals actions currentsubst depth max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(d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(member (car goal) universal_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ist 'believe agent goal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list (subst (back_infer dbgo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an_next agent goal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mpose_substs subst currentsubst) depth maxdepth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ry_to_make_true looks for an operator that could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one of its effects effect.  For each such operator,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to achieve the preconditions (can_dos and wants)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recursive call to plan_next an augmented substitu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information obtained by matching goal with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try_to_make_true (agent goal goals actions currentsubst depth max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list (operator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((o (rename opera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list (e (cadddr o)) ; the effects of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et ((subst (termunify goal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lan_next agent (append (cadr o) (caddr 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ns (car o) 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mpose_substs subst currentsub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+ depth) maxdepth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-first search is actually a bad search strategy for pl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usually infinitely many ways of achiev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nd arbitrarily long plans to investigate.  For instance, if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Alan to move out of the room, she could simply make a request,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ut of the room and make the request, go out of the room,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oom and make the request, and so on.  Depth-first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find the best plan, which is probably the shortest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liable to get into infinite loops trying to generate lo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lans.  Because of this problem, the plan progra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epth-first strategy as follows.  Each time plan_n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 depth argument records how many actions ar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list.  Another argument maxdepth imposes a limit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allowed in a plan, and any call to plan_next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value already greater than this automatically retur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lutions.  The top level function plan first of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_next with maxdepth equal to 0, then with maxdepth equal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th maxdepth equal to 2, and so on, until a solu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approach, known as iterative deepening, involv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plicated work, it does ensure that the program finds a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and does not get into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have now covered the main part of the program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als with various special cases.  For instance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(can_do &lt;agent&gt; &lt;action&gt;), it looks up the can_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 for &lt;action&gt; and tries to achieve these.  The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s explicitly about the predicates about whic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mplemented in lib plan is a restricted plann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.  It chains backwards from the desired goal to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chieve that goal; then it looks for an un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 of that action and finds an action that will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 true; then it looks for an unsatisfied pre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ion; and so on, until an action is reached, all of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 are initially true.  It then stops.  At this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ctions it has chained through gives a rough id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actions to be performed, but there is n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t the first of these can actually be performed. 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for instance, that a remaining unsatisfied pre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ctions cannot be made true in any way.  Or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ne of the effects of carrying out one of the action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of the other actions impossible.  The key fe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system that this program lacks is the ability t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bout changes in the world that result from perfor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nd how these interact with the preconditions and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ned a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