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search an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bottom-up recognition can be captured quite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Prolog program.  As above, we can see the problem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ly transforming the initial string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category (e.g. "S").  The predicate 'burec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given a string of words and categories,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and succeeds if, using the rules of the gramma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t to the list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cog(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cog(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(Front,Back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(RHS,Rest,B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(LHS,R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(Front,[LHS|Rest],New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ecog(New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makes use of the 'append' predicate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rules are repres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s,[np,v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np,[joh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v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v,n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,[sa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np,[mar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'burecog' work?  First of all, 'append' is used twic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in which the input String decomposes into the Fro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S, followed by the Rest.  On backtracking, the 'append'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possible way that this can be done.  Giv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, an attempt is made to match the RHS par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a rule.  If this succeeds, a new list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the items in the string tha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ortion, the LHS of the rule and the items appea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ortion.  Then an attempt is made to further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ewString.  Although this definition is a clear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ottom-up recognition, the way that 'append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t each stage all possible decomposition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hopelessl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log programs which result from the standard translation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implement top-down, left-to-right recognizers or par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inferred from observing the execution of a DC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translation of a particular DCG rule is tr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[s,NP,VP],S1,S3) :- np(NP,S1,S2), vp(VP,S2,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othesis has been made about how a particular type of phrase (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und in terms of smaller phrases (of category "n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").  Thus the goal to recognize (or parse) a sentence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als to recognize an NP and a VP.  These themselve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als to find smaller phrases, and the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vel is reached.  This is pure top-down behaviour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taken of the input string until a hypothes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that a word of a particular kind might appear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recognition proceeds left-to-righ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Prolog execution strategy.  Since Prolo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in the body of a clause in the order they ar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will only start looking for a VP after it has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P.  Similarly, for any rule that has multiple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 the corresponding Prolog program will look for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result it a pure left-to-righ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 recognition or parsing in a Prolog environment, th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of going about it is simpl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DCG interpreter provided with most Prolo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previous chapter.  But, if such an interpr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it is still trivial to implement left-to-right,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depth-first recognition or parsing, requiring barely half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lines of code in addition to the grammar.  Here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r - as usual, we exploit differenc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Category,S1,S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(Category,Daugh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(Daughters,S1,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an be recognized as an instance of Category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hich allows Category to dominate Daughters and if th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([],S,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([Word],[Word|S],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([Category|Categories],S1,S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(Category,S1,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(Categories,S2,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ategories matches a string (i) if both are empty, or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ist just of a Word, or (iii) if an initi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recognized as the first category in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ategory list matches the remaind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expects ru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s,[np,v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iv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tv,n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np,['MediCenter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np,[nurse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iv,[die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tv,[employe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CGs (under the standard translation) give rise to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parsers, both DCG parsers and this recogn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the problem of left recursion.  That is, one ca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write the DC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--&gt; np,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an expect to be able to write the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(X) :- human(X), animat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.  In practice, it is not usually a problem to rewrite a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void left recursion.  Moreover, since the struc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CG are not required to correspond exactly to the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in practice one can also arrange to have the sa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rewritten grammar as might have been produced by 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left recursive, gramm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np(Det,N)) --&gt; det(Det), 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np(NP,PP)) --&gt; np(NP), pp(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np(Det,N)) --&gt; det(Det), 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PPs) --&gt; det(Det), n(N), pps(np(Det,N),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(NP,np(NP,PP)) --&gt; pp(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(NP,PPs) --&gt; pp(PP), pps(np(NP,PP),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translation of DCGs into Prolog program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top-down parsers, this is by no means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vailable.  We will now show how CF-PSG r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rather more complex clauses in a way tha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-PSG into a bottom up parser, although, for simplicit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by considering just recognition.  Let us assum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i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'MediCent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nur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tv,empl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iv,d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translation will associate a distinct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, although the interpretation of this predic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at implicit in the standard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ll also make use of a special predicate 'goal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rves as a kind of top-level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(Goal,[Word0|Words1]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Category,Wor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=.. [Category,Goal,Words1,Words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here is the category you are looking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are used for the standard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ing to be recognized.  Thus w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l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goal(s,[nurses,died]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, then 'word(np,nurses)' will succeed and Term will ge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p(s,[died],[])' which is then called.  When we call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l', Prolog attempts bottom-up analysis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will succeed if there is a way of recognizing a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al.  Bottom-up analysis consists of looking a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ing what category it could have) and then attempting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the required Goal using this material. 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note here is that the 'np' predicate gets called after an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cognized.  Thus the 'np' predicate is not a predicate f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Ps, but rather a predicate for recogniz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an NP.  So the interpretation of 'np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p(Goal,S1,S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The words in S1-S2 are a possi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extending an NP to a phrase of typ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(completing a phrase of type Goal, after an initial 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wo daughter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&gt;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anslate it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(Goal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(c2,Words0,Word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(Goal,Words1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rule for expanding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&gt; np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lated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Goal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(vp,Words0,Word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(Goal,Words1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if we are looking for a phrase of type Goal an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P, we can complete the analysis by finding a VP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analysis of a phrase of type Goal, wo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found S.  Another way of saying this is 'we can extend an 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Goal by first of all finding a VP and the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 to make the Goal'.  Pursuing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p(s,[died],[])' will succeed if 'goal(vp,[died],[]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(s,[],[])' succeeds.  We make provision for the latter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ermination clauses, one for each syntactic categor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for our recogniz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s,Words,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np,Words,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vp,Words,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(iv,Words,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(tv,Words,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uses have the obvious interpretation -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an S and have found an S, then one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succeed, without consuming any further words.  So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'goal(vp,[died],[])' to consider: when we call 'goa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guments, 'word(iv,died)' will succeed and Term will ge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v(vp,[],[])' which is then called.  This is not go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e of any of the termination clauses listed above, so cl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that exists in virtue of the grammar translation is what 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ingle daughter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&gt;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anslate it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(Goal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(Goal,Words0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rule for expanding VP as just an intransitive ver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-&gt;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lated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(Goal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(Goal,Words1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if you want to complete a phrase of type Goal an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V, then you can use any way of completing such a phras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ound a VP.  Given this, 'iv(vp,[],[])' will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'vp(vp,[],[])' succeeds, and the latter will succe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ce of the relevant termination clause.  So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of recognizing nurses died as an instance of S, succeed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the name of the predicate goal is slightly misl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r of this kind, because it suggests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seeking a particular kind of phrase, a very top-dow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ough, if you look at how goal is defined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used at all to influence how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ceeds from the first word.  Instead, the Go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rves to ensure that any bottom-up analyse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 recognized as as possible solutio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nsidered the recognition case in some detail,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o provide a parser by an analogous translation. 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edicate of our parser is still 'goal', only now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(Goal,Parse2,[Word0|Words1]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Category,Wor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1 =.. [Category,Word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=.. [Category,Goal,Parse1,Parse2,Words1,Words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ere is the parse tree that gets return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call 'goal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goal(s,Parse2,['MediCenter',employed,nurses]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, then 'word(np, 'MediCenter')' will succeed, Parse1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np('MediCenter')' and Term will get bound to 'np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('MediCenter'), Parse2, [employed, nurses], [])'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e can now interpret a predicate like 'np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p(Goal,Parse1,Parse2,S1,S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The words in S1-S2 are a possi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extending an NP with parse tree Parse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phrase of typ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The parse tree of the Goal phrase is Par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ingle daughter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&gt;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anslate it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(Goal,Parse1,Parse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(Goal,c0(Parse1),Parse,Words0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 two daughter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&gt;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anslate it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(Goal,Parse1,Parse,Words0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(c2,Parse2,Words0,Word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(Goal,c0(Parse1,Parse2),Parse,Words1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rules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(c0,Parse,Parse,String,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(c1,Parse,Parse,String,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(c2,Parse,Parse,String,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ure bottom-up parsers, programs of this kind suffer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nefficiencies.  Consider what would happen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xical entries for the sam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iv,str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str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trying to recognize a sentence starting with this wor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its category and then try and extend a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to a phrase of type S.  The first possibl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and so we will try to extend this analysis. 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-&gt;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we can extend an analysed IV into an analysed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tegory if we can find a way of extending a VP to a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ategory.  So we will look for ways of extending a V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.  If there are rules with VP as the first category on the R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lve looking for further phrases that can comb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  All this activity is, however, wasted if in fact a TV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 first word in a sentence.  The troub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parsers only consider the goal category when the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lution of some kind - the goal information is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guide what alternatives are considered beforehand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efficiency of this kind of left-to-right, depth-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parser by precompiling a 'link' relation: a category 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category c2 if and only if c1 can appear 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in c2.  The relation is reflexive, so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Category,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the little grammar assumed in the discussion above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np,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iv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tv,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is transitive, so if our grammar had included a 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t n" rule, then we would have had bo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det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det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'link' statements, we can now modify our parser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(Goal,Parse2,[Word0|Words1],Words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Category,Wor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(Category,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1 =.. [Category,Word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=.. [Category,Goal,Parse1,Parse2,Words1,Words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expresses the rather obvious fact that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 parse based on a particular category ass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n the string if that category cannot appear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in the category of the string assum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wise, we shall want to insert a 'link' check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rule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Goal,NP,Parse,Words0,WordsN)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(s,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(vp,VP,Words0,Word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(Goal,s(NP,VP),Parse,Words1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int seeking to complete a sentence in this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cannot appear in this position.  Analog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augh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(Goal,IV,Parse,Words0,WordsN)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(vp,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(Goal,vp(IV),Parse,Words0,Word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log recognisers and parsers, of course, use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s they rely on the depth-first backtracking fac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o their searching.  For this reason, it is obvious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Prolog to write depth-first search program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  The use of breadth-first search require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anipulate lists of alternative states, rather th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and remembering of states to the Prolo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