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% % % % % % % % % % % % % % % % % % % % % % % % % % % % % % % % % % 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Extracts from the book "Natural Language Processing in POP-11"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published by Addison Wesley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Copyright (c) 1989, Gerald Gazdar &amp; Christopher Mellish.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% % % % % % % % % % % % % % % % % % % % % % % % % % % % % % % % % %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e verbs and qua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way of example, here is the DBQ DAG, in POP-11 form, that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ntence 'an airline took over every hotel chain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sem [[quantifier exi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variable _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striction [[arg0 _x] [predicate airline] [&amp; _152211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body [[quantifier 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variable _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restriction [[arg0 _y] [predicate hotel_chain] [&amp; _152237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body [[arg0 _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arg1 _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predicate took_o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&amp; _152262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&amp; _152242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&amp; _152215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&amp; _152192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is what we get for 'every hotel chain took over an airlin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sem [[quantifier 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variable _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striction [[arg0 _x] [predicate hotel_chain] [&amp; _152137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body [[quantifier exi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variable _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restriction [[arg0 _y] [predicate airline] [&amp; _152163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body [[arg0 _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arg1 _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predicate took_o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&amp; _152188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&amp; _152168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&amp; _152141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&amp; _152118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semantic checking into the gram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we use this grammar to parse 'get a screwdiver with a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', we get the following parse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VP [TV g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NP [NP [Det a] [NB [N screwdriver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PP [P with] [NP [Det a] [NB [Adj narrow] [NB [N blade]]]]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we use it to parse 'get a screwdriver with your left hand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et a quite different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VP [VP [TV get] [NP [Det a] [NB [N screwdriver]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PP [P with] [NP [Det your] [NB [Adj left] [NB [N hand]]]]]]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