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rolog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are not, given the limitations of present compu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data structure to use for NLP.  The simples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s to manipulate them as lists where the first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ategory and subsequent elements are the daughter sub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occurrence.  Thus the tre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,[np,'MediCenter'],[vp,[v,employed],[np,nurse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list would appear in a "pretty-printed"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ediCente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rse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inciple used here is that a tree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ose first element is the top label and who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the immediate subtrees in order.  These eleme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lists, representing the subtrees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In this scheme, a leaf node of a tree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a label but no immediate subtrees.  Thu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list with one element -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nd equivalent representation of a tree is as a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(np('MediCenter'),vp(v(employed),np(nurse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straightforward to represent a CF-PSG in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it is to represent transition networks.  One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dicate 'rule' which takes two arguments, for the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d the sequence of categories appearing as the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as a list).  Here is how the rules of Grammar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is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s,[np,vp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vp,[v,np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(vp,[v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xical entries, we can adopt the same convention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networks, introducing asser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'Dr. Cha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nur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'Medicente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v,d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is a formal set of rules describing what it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particular language.  Prolog, as a languag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is eminently suitable for writing formal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various kinds.  It is therefore natural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 grammar directly as a logical specification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s extremely simple to translate the little gramm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as an example into Prolog clauses tal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rings of words and which ones are grammatical.  As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code can be used to recognize exactly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that the grammar claims to be grammatical an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rammatical sentences.  The translation of grammar r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lauses just requires thinking carefully about what ea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saying.  Our sentence rule can be readily paraphr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that a string of words, Z, counts as a sentenc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, X, that counts as a noun phrase, and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, that counts as a verb phrase, and that Z is merel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X.  And this paraphrase can be more concisely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Horn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Z)   :- np(X), vp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(X,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for verb plus object verb phrases is isomor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(Z)  :- v(X), np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(X,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ransitive case is triv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(Z)  :- v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exicon, of course, and this can be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['Dr. Chan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['MediCenter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[nurse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[patient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([die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([employed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t -- we have a recognizer for a tiny fragment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vok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s([patients,die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s(['MediCenter',employed,nurse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ts wholly declarative character, we can use this ver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generation as well as recognition. 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s(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legant in comparison with the code one would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sk in a procedural language, this schem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s is less than ideal.  Considerations of both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s suggest that we should eliminate the explicit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f we can.  The difference list technique,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ploited in our net traversal programs, allows us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offending 'append' statements and to mak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lose to isomorphic to the rules of the grammar whos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thus simultaneously addressing ou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 concerns.  We recode the recogniz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X,Z)   :- np(X,Y), vp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(X,Z)  :- v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(X,Z)  :- v(X,Y), np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['Dr. Chan'|X]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['MediCenter'|X]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[nurses|X]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[patients|X]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([died|X]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([employed|X],X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s([patients,died],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s(['MediCenter',employed,nurses],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here can be paraphrased as saying that we can find a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X (with Z the portion of string left behind after 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 find an NP at the beginning of X, leaving Y behind, and a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, with Z left behind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can use this very same code to do gen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s(Sentence,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aightforward to convert the recognizer into a pars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ddition of extra arguments.  Each predicat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ptures the notion of a particular grammatical categ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n extra argument (appearing as the first argument, 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(as a list) the structure of the phrase.  In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each phrase-structure rule the tre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HS category will be simply a list consisting of the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ees of the RHS catego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[s,NP,VP],X,Z)   :- np(NP,X,Y), vp(VP,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[np,nurses],[nurses|X]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English (and forgetting about the argument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rtions of the string), the first clause says that on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as a NP followed by a VP.  If a sentence has thi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parse tree will be a list of the form "[s,NP,VP]", wher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rse tree of the noun phrase and VP is the parse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phrase.  The code for our difference list recognizer abov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lose relationship to the corresponding PSG that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expect to be able to get from the latter to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We would like to be able to get a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ritten essentially as phrase structure rules int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implement difference list recognition.  Thus ou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be express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--&gt; np, 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 ---&gt; [nurs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iven an appropriate operator declaration for '---&gt;')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("variabilised") difference list output we wa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_1,_2) :- np(_1,_3), vp(_3,_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[nurses|_4],_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ut not to be too difficult.  We defin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late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((LHS_in ---&gt; RHS_in), (LHS_out :- RHS_out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out =.. [LHS_in,S0,S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vars(RHS_in,S0,Sn,RHS_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emplates for the input rule and output clause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 of the output by wrapping a couple of difference list variab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HS of the input, and concludes by handing the RH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_var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vars((RHS_in1,RHS_in2),S0,Sn,RHS_ou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vars(RHS_in1,S0,S1,RHS_out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vars(RHS_in2,S1,Sn,RHS_ou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(RHS_out1,RHS_out2,RHS_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item on the RHS of the input,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at the first comma, and recursively reapply 'add_vars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eces, then comb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vars(RHS_in,S0,Sn,tr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ist(RHS_in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RHS_in,Sn,S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HS just consists of a list, and is thus a lexical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terminating difference list variable to it, and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st with the initial difference li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vars(RHS_in,S0,Sn,RHS_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(RHS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S_out =.. [RHS_in,S0,S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HS is just a single atom, then treat it the same way as the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emains to define 'combin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(true,RHS_out2,RHS_out2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(RHS_out1,true,RHS_out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(RHS_out1,RHS_out2,(RHS_out1,RHS_out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says that RHS results which unify with 'true'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therwise you get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 Clause Gramma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anslating CF-PSGs directly into Prolog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there are important new issues to be f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general feature based grammars.  In such gramma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a bundle of features and so cannot be represent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tomic predicate relating strings of words.  What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 each category into a predicate together with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which encode the features in the bund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e right things about portions of the string.  As b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have a more abbreviated notation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write such grammars as Prolog programs bu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difference lists.  Fortunately, many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omplete with a built in interpreter for such a no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f Definite Clause Grammars (DC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have already almost seen DCGs in a preceding se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ressions are DC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-&gt; np, 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 --&gt; [ki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rpreters equipped with a DCG translat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se expressions into the difference list recogni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already discussed.  It might seem from this examp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G" is just a fancy name for a minor variant on standard 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.  But the example is misleading in that the DCG form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do something not countenanced in PSG - nam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s arguments, terms and/or logical variables, 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with categories.  Hence the following rule is also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DCG formal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-&gt; np(Person,Number,nominative), vp(Person,Number,ten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a DCG-equipped Prolog system will translate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_12,_13) :- np(_14,_15,nominative,_12,_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(_14,_15,tensed,_16,_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ariables and constants in the original DCG r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versely named, that rule claims that a sentenc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tive NP followed by a tensed VP, where the NP and VP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s for both person and number.  In PATR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b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S -&gt; NP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P person&gt; = &lt;VP 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P number&gt; = &lt;V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P case&gt; =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P vform&gt; = t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DCG version the number and ord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crucial.  Thus whilst 'np(third,plural,Case)'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aningful and useful in the context of the rule just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ly similar 'np(third,plural)' and 'np(plural,Case,thir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to be both useless and misleading.  (We hedg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here, since their truth depends on how the rest of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.  One could use 'Case' as a variable to range o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use 'tensed' as the name of a case,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perver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R notation does not suffer from these fixed arity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quirements on the equations that annotate its rule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whilst we have chosen mnemonic names for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rule, these names will typically no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Prolog system, and so the effect of tracing a 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may be to exhibit expressions like 'np(_43, _76, accusative, _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), vp(_43, _56, _97, _16, _19)' thus requiring one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n 'vp' deals with tense, the second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p' deals with number, and so on.  This latter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, albeit at the cost of a little prolixity, by us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lon (or "=" or some other symbol which i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operator) in place of bare variables.  The first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can then be a constant which provides a mnemon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slot in which it appears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--&gt;  np(person:P,number:N,sex:S,case:nomin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(person:P,number:N,sex:S,verb_form:ten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(person:P1,number:N1,sex:S1,verb_form:V1)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v(person:P1,number:N1,verb_form: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(person:P2,number:N2,sex:S2,case:accus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(person:P2,number:N2,sex:S2,verb_form:infin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 grammar along these lines, the lexical entries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person:3,number:singular,sex:_,case:_)  --&gt; [ki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(person:3,number:singular,sex:female,case:nomi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&gt; [sh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(number:singular)  --&gt; [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(number:_)  --&gt; [th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(number:plural,sex:none)  --&gt; [scissor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(number:_,sex:_)  --&gt; [shee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(number:plural,sex:none)  --&gt; [scissor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(person:_,number:plural,verb_form:tensed)  --&gt; [a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(person:_,number:_,verb_form:tensed)  --&gt; [a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(person:3,number:singular,verb_form:tensed)  --&gt; [se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CGs allow one to nest terms and variables to arbitrary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uch as the following are quite permi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--&gt;  np(person:P,number:N,sex:S,case: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(slash:np(person:P,number:N,sex:S,case: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(person:P,number:N,sex:_,verb_form:V,slash:np(person: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_,sex:_,case:accusative))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(person:P,number:N,verb_form: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":" notation, although it leads to more per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 and traces, does not liberate the grammar writer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always using the same argument posi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for the same feature (something the PATR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s so far have concentrated on using DCGs as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s, but nothing about the formalism constrains them to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 Since the arguments to the categorie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s, we can use them for parsing, and, more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translation.  Thus to parse, we could write ru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[s,NP,VP]) --&gt; np(NP),vp(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([vp,XV,NP,VP]) --&gt; xv(XV),np(NP),vp(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s(NP,VP)) --&gt; np(NP),vp(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(vp(XV,NP,VP)) --&gt; xv(XV),np(NP),vp(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he parse returned in the form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erm.  And, since there is no limit to the number of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we can, if we wish, simply add this parse-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feature arguments already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tion of feature based grammar in DCG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relies on a fundamental property of the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namely that there is a feature (we have called it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is atomic and always provided in any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given in the grammar.  This property has been need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sistently used the cat value as the Prolog predic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, and in Prolog it is impossible to have a go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unknown (a variable).  Of course, in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{coord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 -&gt; X1 C X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int is not to have to specify the cat features of X0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2.  With a grammar having rules of this kind, we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ut to treat cat just like every other feature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redicate, 'p' say, that is used with every categ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ust always take the same number of arguments (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every possible feature) in order that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escriptions analogous to X0 above that will match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tegory.  The result of translating a PATR gramma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nto a DCG will be a set of rul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,Person1,Number1,Case1,Vform1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np,Person,Number,nominative,Vfor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vp,Person,Number,Case2,ten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'p' arguments represent cat, person, number, case and v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DCG formalism represents a rather natural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-PSG within the Prolog context.  It is convenient, being stand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Prolog systems, and perspicuous, it has a seman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declarative as that of Prolog and, of course, it integrat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.  The arguments associated with categories perm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translation more generally (for example, trans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o logic, as we shall see in Chapter 8).  As we will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pter, the parser that the standard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 provides is a left-to-right, top-down, back-tracking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in fact, whose search strategy is exactly tha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For this reason, DCG parsers are fast (since they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ery directly) but inefficient (since they fail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), though no worse in this respect tha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 of comparable coverage.  From the point of view of the gram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, the major disadvantage of the DCG formalism is it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erm unification" as opposed to the "graph unification" of P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the slots for featural informatio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vided in a fixed order on every category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even when no information is available and the sl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ariable.  This makes for grammatical and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ity, whereas graph unification based formalisms allow un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featural information to be suppressed.  This is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shall be returning to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rguments and variables in DCGs allows them to be used t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cognizers for languages that fall outside the CFL clas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w earlier, one of the distinguishing features of a context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hat it makes no restriction on the context in which its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lised as its RHS.  There is no reason, however,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sider other kinds of rules in describing langu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rules like 'LHS can be realised as RHS if it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#and followed by a #B#'.  If we allow ourselves to use such ru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able to describe languages that cannot be descibed by C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s.  One such language is the language anbncn.  Since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DCGs is that of the CF-PSGs and since there is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syntactic context, it may not be immediately obvio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are able to provide recognizers for non-CFLs.  The ke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lies in the fact that DCGs can take account of con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nformation in extra arguments to the predicates. 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idering a grammar for the anbncn language that is stand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xample of a non-CFL language.  In this grammar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sed to remember how many bs and cs are 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s.  This information is stored as a 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(i(i(....i(i).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umber of is is the number of symbols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--&gt;  [a], s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bsequent a seen pushes an i onto the i-stack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's argument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I)  --&gt;   [a], s(i(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hrough with as, so we copy the entire i-stack,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exact number of as seen, onto two new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I)  --&gt;   bn(I), cn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first of these to check the length of the b-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one i off the stack for each b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(i(I)) --&gt;  [b], bn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(i) --&gt;   [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ing exactly the same with the c-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(i(I)) --&gt;  [c], cn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(i) --&gt;   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amiliar chestnut from the formal language literatur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haps has more potential relevance to NLP than the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looked at, is the string copying language xx, x in {a,b,c}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nguage of strings made out of the symbols a,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tring consists of two halves, the second being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rst.  This succumbs to a rather similar technique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in the string and put it on the (empty) stack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--&gt;  [a], x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--&gt;  [b], x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--&gt;  [c], x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subsequent characters onto the stack as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I)  --&gt;   [a], x(a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I)  --&gt;   [b], x(b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I)  --&gt;   [c], x(c(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tack to a new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I)  --&gt;   y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popping the characters off, as you encounter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(a(I))  --&gt;  y(I),[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(b(I))  --&gt;  y(I),[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(c(I))  --&gt;  y(I),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ach the last character 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(a)  --&gt;   [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(b)  --&gt;   [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(c)  --&gt;   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flecting on the efficiency of this grammar used as a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under the standard interpretation of DCGs.  Arr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clauses used above, the program will begin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ing on the stack, reach the end, backtrack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'x(I) --&gt; y(I)' rule, try and accept the fin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penultimate character, retry the 'x(I) --&gt; y(I)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nd so forth, until it has backtracked to the exact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  Only then will it be able to make it through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  Compare this with the operation of the DCG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bncn given above: that does not need to backtrack at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grammatical strings.  The moral is a simple on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DCGs make it easy to write elegant grammar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does not entail that the recognition process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has much interested linguists in the last few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ttracted the attention of some computational linguis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ed by languages with very free word or constituent ord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st free word order languages that one can imag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{a,b}* such that n(a) = n(b).  This simpl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lass of regular languages, but inside the class of CF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CG version of a CF-PSG for th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   --&gt;   [a], 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   --&gt;   [b],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  --&gt;   [a],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  --&gt;   [b], x1,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  --&gt;   [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   --&gt;   [b],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   --&gt;   [a], y1,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   --&gt;   [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, but its workings are remarkably opaque for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Much more perspicuous is the following DCG, that explo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he possibilities offered by using arguments as s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unt occur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start two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--&gt;   x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if there is an a, then increment the b 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A,B)   --&gt;  [a], x(A,b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alternatively, if there is a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then decrement the a 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a(A),B)   --&gt;  [a],x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if there is an b, then increment the a 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A,B)   --&gt;  [b], x(a(A)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alternatively, if there is a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then decrement the b 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A,b(B))   --&gt;  [b],x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eliminate the non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a,b)   --&gt; 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served to illustrate some of the form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handle grammatical phenomena such as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ength, isomorphic sequences, and very free or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ove awkward, or even mathematically impossible,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the resources of CF-PSG.  To the extent that such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the languages of the world, and it is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these techniques are of potential relevance to NLP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ourselves to relatively simple formal langu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ackground necessary to provide grammar frag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like Swiss German (isomorphic sequences) or Djirbal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would take more space than these relatively exotic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