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rolog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and augmented transi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n RTN consists of a set of networks, as opposed to the sing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ic FSTN, the data structure we use to represent the RT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way of indicating which bits belong to which subnet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of each subnetwork having a name, then we can add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predicate of our existing FSTN data struc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to indicate which component of the network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 This leads to a predicat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Departure_node, Destination_node, Label, Sub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works can be readily seen from our simple RTN f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, which comprises three subnetworks, one for S, one for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VP (the code for these networks is rep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tnarcs.pl" in th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0 is initial state of the 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(0,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2 is final state of the 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(2,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he S network contains an arc from 0 to 1 with label N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0,1,np,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he S network contains an arc from 1 to 2 with label V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1,2,vp,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(0,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(2,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0,1,det,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1,2,n,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2,3,wh,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(3,2,vp,np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(0,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(1,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(2,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0,1,v,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1,2,np,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1,3,that,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3,2,s,v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ch subnetwork has its own initial and final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et of arcs that define it.  And observe also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eger can represent different nodes, thus each subnetwor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"2", but the 2-node in the S network is wholly un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node in the V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w present a modified version for RTNs (appearing a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tnrecg.pl" in the appendix) of the FSTN recogniz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rnesses Prolog's backtracking ability to perform a dep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of the search space, as before.  In addition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in Prolog to implement recursive network travers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ble to dispense with an explicit push-d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N recognizer several times uses pairs of arguments a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represent strings.  Though initially somewhat unintu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are an efficient way of manipulating lists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and they play a crucial role in the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formalism that we shall discuss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pter.  Readers unfamiliar with difference lis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ake time out to review the coverage of the topic in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this point.  Each main predicate responsible fo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wo arguments concerned with sequences of words (lis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the pair of arguments represents an initial lis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rtion of which is to be recognized.  The second of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end portion of the first list which is "left 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cognition.  When such a predicate is invok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its task is to find possible initial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st which can be recognized, "consume" the relevant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nd return what remains as the "left over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expect, implementing RTN traversal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han implementing FSTN traversal since, in the former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which network we are in, and we need som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down into subnetworks and of climbing back out agai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we shall split the recognition task beween two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/3 and recognize/4.  The former is a suitably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evious FSTN traverse predicate and the latter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 recognize predicate, but with the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argument to keep track of the name of the current network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argument to keep track of any string "left over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recognize(Net,Node,WordList,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Net: the name of the network to be 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Node:  the name of the node you wish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WordList:  list of words which you wan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Left: the list of words left over after th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have chosen to use two argument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tion - the network and the node within it -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m into a single object, as would be directly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"Net/Node" notation.  As with the FSTN recognize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has two clauses.  Firstly, if we have reached the fi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sub)net, we can successfully recognize without consu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(Net,Node,X,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(Node,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e want to recognize a string X if (i) we can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ring traversing an arc from the current nod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 over and (ii) we can recognize the remainder Y,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that arc ended up.  The string "left over" Z from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is then whatever was left over b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(Net,Node_1,X,Z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(Node_1,Node_2,Label,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rse(Label,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(Net,Node_2,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recognize delegates part of the job to traverse, and i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that we turn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traverse(Label,WordList,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Label: an arc label specifying a kind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WordList:  list of words which you wan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Left: the list of words left over after the traversal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ossibilities for success, depending on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n the input string the arc label specifies. 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'), if the label is not a special symbol, we can consum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ing if it is the same as the arc label, return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(Word,[Word|X],X) :- not(special(Wor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ABB'), if the label specifies an abbreviation, we can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from the string if it is the an instance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returning the res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(Category,[Word|X],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(Category,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(PUSH/POP), if the arc label names a subnet we can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by traversing the named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(Net,String,Lef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(Node,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(Net,Node,String,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we recursively traverse a subnetwork we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o remember where to return to afterward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ursive call to recognize succeeds Prolog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whatever remains to be done after that (suc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goal and then continuing in the recognize clause th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So the PUSH/POP operations are conveniently implemen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log's call/return mechanism.  The final clause for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P') handles the case where the label on the arc is the jump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can succeed without consuming an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('#',X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the mutually recursive definitions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and recognize handle the problem of RTN travers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elega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only make minimal changes to the recognition program to make 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transduce from one string of words to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ddition is another couple of arguments, represent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pe" by a difference list in the same way as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transduce(Net,Node,String1,Left1,String2,Lef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 Net: the network in which the traversal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 Node: the node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 String1: the firs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 Left1: the portion of the first tape "left 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 String2: the secon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 Left2: the portion of the second tape "left o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duce(Net,Node,X1,X1,X2,X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(Net,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duce(Net,Node_1,X1,Z1,X2,Z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(Node_1,Node_2,Label,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rse2(Label,X1,Y1,X2,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duce(Net,Node_2,Y1,Z1,Y2,Z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2([Word_1,Word_2],[Word_1|X1],X1,[Word_2|X2],X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(special(Word_1)), not(special(Word_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2(Category,String_1,Left_1,String_2,Left_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(Category,Word_pair)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rse2(Word_pair,String_1,Left_1,String_2,Left_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2(Subnet,String_1,Left_1,String_2,Left_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(Subnet,N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duce(Subnet,Node,String_1,Left_1,String_2,Left_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2('#',X1,X1,X2,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uses a traverse2 predicate very similar to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ST traversal.  PTs are easily encoded in Prolo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we have already for RTNs and FSTs.  For instance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transl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(s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(s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0,1,np,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1,2,vp,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N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(np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(np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0,1,det_femn,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1,2,n_femn,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0,4,det_masc,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4,2,n_masc,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2,3,wh,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3,2,vp,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V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(vp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(vp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(vp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0,1,v,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1,2,np,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1,3,[that,que],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3,2,s,v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we have a lexicon associating categories with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one in eac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_masc,[man,hom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_masc,[horse,che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_femn,[house,maiso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_femn,[table,tab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p,[john,jea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p,[mary,mari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np,[jean,jeann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det_masc,[a,u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det_masc,[the,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det_masc,[this,c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(det_femn,[a,une]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det_femn,[the,l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det_femn,[this,cett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v,[sees,voi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v,[hits,frapp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v,[sings,chant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v,[lacks,manqu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wh,[who,qui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wh,[which,qui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wh,[that,qu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something thoroughly perverse about seeking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N in Prolog: the native inhabitant would look a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d frown and says "if I wanted to go there, I would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".  ATNs represent an unavoidably procedural appro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syntactic facts about natural language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ethos of logic programming favours declarative represent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