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STNs in PO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ition network is deterministic, it can b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P-11 procedure for recognition quite straightforward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, the nodes of the network give rise to labe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between nodes are implemented by gotos.  Here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e TO-LAUGH-1 network (Figure 2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o_laugh_1(t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new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: if tape matches [h ??newtape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ape -&gt;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: if tape matches [a ??newtape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ape -&gt;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: if tape matches [! ??newtape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ape -&gt;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tape matches [h ??newtape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ape -&gt;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4: if tape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: return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takes as argument a list of words representing a tape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 a h h a !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rue or false, according to whether the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by the TO-LAUGH-1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works, it uses a pathologic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program is almost completely unstructured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 that such a simple method of transla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work is non-deterministic, there are other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not to be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size of the code that has to be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greater than that of the original network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code will only support one task -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ish to use the network for some other purpose, such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we must produce completely new code.  So our approac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, instead of representing a network procedurally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eclaratively as a POP-11 data structur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manipulated.  We will then write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and generation programs that will work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data structure in the approv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STNs in PO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 writing general network traversal program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ow we are going to represent transition networks as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If we ignore abbreviations for now,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ollowing about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ts initial nod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ts final nod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ts arc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e will represent a network as a list structur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for the initial nodes, the final nodes and th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s).  These components will be represented by list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y to remember and to type.  So here are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swahili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Initia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nal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rom 1 to 2 by sub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rom 2 to 3 by ten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From 3 to 4 by obj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rom 4 to 5 by stem]] -&gt; swahili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english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[Initia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nal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1 to 3 by N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1 to 2 by 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2 to 3 by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3 to 4 by B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4 to 5 by AD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4 to 5 by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5 to 6 by 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5 to 7 by 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5 to 8 by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6 to 6 by 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6 to 7 by AD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7 to 9 by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8 to 8 by 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8 to 9 by AD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9 to 4 by CN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9 to 1 by CNJ]] -&gt; english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basic procedures for accessing the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nitial_nodes(n) -&gt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-&gt; [== [Initial ??s]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inal_nodes(n) -&gt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-&gt; [== [Final ??s]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ransitions(n) -&gt;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-&gt; [= = ??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bbreviations, we will introduce a global variabl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will be a list of list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abbrevi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[NP abbreviates kim sandy l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T abbreviates a the 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 abbreviates consumer man wo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V abbreviates is w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NJ abbreviates and 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DJ abbreviates happy stu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 abbreviates 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DV abbreviates often always some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&gt; abbrevi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FSTNs in PO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and the next, we will develop a number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useful tasks with various kinds of networ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have a certain 'family resemblance' but will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tails.  The first task we will consider is using a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(the task 'recognize').  The procedure recognize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  'tape' (list of items), will return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ether the list is accepted by the network. 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cognize(network, t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in initial_nodes(network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_next(i, tape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itial procedure called is recognize,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program is done by the procedure recognize_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is given a node in the network, a tape (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ords) and a network.  Its job is to explore all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an be traversed, starting at the given node and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e words that are on the tape.  So, initially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cognize_next repeatedly, once with each initial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is ensures that all possible paths are expl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cognize_next(node, tape, net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ewnode label new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ape = [] and member(node, final_nodes(network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from(recog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 [From ^node to ?newnode by ?label] in transitions(network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ewtape in [%recognize_move(label,tape)%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_next(newnode, newtape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irst at the else part of the definition, we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goes through the network arcs that origin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t is given. For each arc, it attempts to  'move the tape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the label on the arc.  Recognize_move retur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ew values of the tape and these are collected in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% ...  %]  brackets.  In fact, for recognition,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new value, if the required item is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or no new value, if the required value is not.  The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ssible new versions of the tape, recognize_next is call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, with the destination of the arc and the new tap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finds all the possible ways of moving one ste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and, with each of these, delegat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urther to another call of recognize_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our previous discussion, each call of recognize_n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a single state, whose node and tape are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  recognize_next works out what new stat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rom this and calls recognize_next on each of thes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every call of recognize_next can end up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, how does the program terminate?  If the net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be traversed, we can hope that eventuall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will be generated where the node is a final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the tape is empty.  This is the case tested for by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finition.  If the test succeeds, it is now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an be traversed, and no more searching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will be quite deep in recursive calls of recognize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and so we need to stop any further work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m.  So, we use exitfrom to make the program aband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returning from the original call to recogn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rue.  What if the network cannot be traversed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?  In this case, all the calls to recognize_nex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out, reaching states from which no further progres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hole set of possibilities has been searched and all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have returned, we are back in the procedure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return the result false.  There is only one problem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could be infinitely many paths to try in order to traver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we will not be able to search through all of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false.  Indeed, we might spend so much tim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parts of the search space that we might neve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raversal, if it exists.  Fortunately, the only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would be through the network having cycles (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arcs) consisting of arcs labelled '#'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nly needs to have a trans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rom n to n by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among all possible traversals to be infini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 is not a serious problem to avoid introducing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ou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inition of recognize_move, our program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move returns a new tape or nothing, depending o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isting tape.  If the first word in the tap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(the SYM case), then the rest of the tap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next word is abbreviated by the label (the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 Finally, if the label is '#' (the JMP case),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nchanged.  In all other cases, nothing is returned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this arc in the network. Here i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cognize_move(label, t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ape matches [^label ==] then tl(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tape /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breviations matches [== [^label == ^(hd(tape)) ==] ==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(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label = "#" the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;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now what has to be done if we wish to ada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exhaustive generation of all the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a transition network.  We still need to search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hrough the network, but now we are not constrained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that are compatible with an input tape.  For gener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pe to record the words generated so far.  Thus,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s the empty list and will get longer as w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work.  Here is the procedure for genera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pes (corresponding roughly to the procedure recognize_m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te_move(label, t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x ex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bel = "#" the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abbreviations matches [== [^label abbreviates ??exps] ==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x in exps do [^^tape ^x]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^^tape ^label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enerate_move can produce several results.  Whe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arc is an abbreviation, any of the word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in the output tape.  The procedures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next used for exhaustive generation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cognize and recognize_next used for recogniti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i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te_next(node, tape, net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ewnode label new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mber(node, final_nodes(network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ach [From ^node to ?newnode by ?label] in transitions(network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tape in [%generate_move(label, tape)%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_next(newnode, newtape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te(net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in initial_nodes(network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_next(i, []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initial calls to generate_next have [] a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hat the test for termination in generate_n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nything about the tape.  In addition,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 legal sequences, we do not want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rocedure when we find a solution.  Instead, the progra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uccessful tape and keep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rouble with exhaustive generation is that it can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completion if the network allows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ings.  Nevertheless, it can still be useful to ru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while, to get an idea of the range of the string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twork.  If we try generating from the ENGLISH-1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not get any solutions and the program get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.  The trouble is that there are plac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certain constructions to be iterated indefini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s the generate program makes choices in a fixed ord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 chooses to repeat a particular type of phrase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this and so will try to produce an infinit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itions of a network are reordered to avoid non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s, there is still a problem in tha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'representative sample' of the strings allow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once the program has made a decision abou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is happy to go on investigating other decis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later.  Only if for some reason all futur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work out will it remake this decision.  Because of the w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generate_next has to return (exhaust all its poss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an run, the program will always focu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nd further developments from it, before it t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te-state trans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ST is a finite-state machine that deals with two tapes. 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mend our programs to deal with FSTs, mainl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-handling procedures.  Let us represent the 'tape' of a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two actual tapes, each of which is a norm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Now the label on a network arc wi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next symbol on both tapes.  We can show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air of labels (list of two labels) or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s for such a pair.  For instance, here is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the ENG_FRE-1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nal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rom 1 to 2 by 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rom 2 to 3 by 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rom 3 to 4 by 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rom 4 to 5 by NOUN]] -&gt; eng_fr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WHERE abbreviates [where ou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E abbreviates [is e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T abbreviates [the #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UN abbreviates [exit 'la sortie'] [policeman 'le gendarm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op 'la boutique'] [toilet 'la toilette']]] -&gt; abbrevi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tape-handling procedures will depend on whether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cognition or generation.  With transducers, there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ssibilities, as we may wish to recognize inputs on both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utput on both tapes or recognize input on one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other.  Here is the tape-handling procedure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ish to recognize input on the first tape and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ransduce_move(label, t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input output newinput newoutput l1 l2 e ex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--&gt; [?input ?outpu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bel matches [?l1 ?l2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% recognize_move(l1, input) %] -&gt; new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newinput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d(newinput) -&gt; newinpu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;; there is only on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ewoutput in [% generate_move(l2, output) %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^newinput ^new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label = "#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abbreviations matches [== [^label abbreviates ??exps] ==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 in ex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duce_move(e,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use here of the recognize_move and generate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reviously developed for finite-state mach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nd generating (these appear in lib fstape). 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FST, a label on an arc will be (possibly an abbreviation for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labels.  We need to attempt to move the first (input)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irst label (this is what recognize_mov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uccessful, we need to produce output on the second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what the second label dictates (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ove does).  If all goes well, we finally glue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 tape with each output tape in turn to give the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st of the program.  As before, we have a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xt procedure.  The initial double-tape consists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alyzed (the input tape) and an empty list (the output ta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).  The terminating condition on the double-tape i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be empty.  In this case, the second compon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generated on the second tape.  This program sto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one successful network traversal has occurr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ransduce_next(node, tape, net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ewnode label newtap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ape matches [[] ?output] and member(node, final_nodes(network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from(trans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 [From ^node to ?newnode by ?label] in transitions(network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ewtape in [%transduce_move(label, tape)%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duce_next(newnode, newtape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ransduce(network, t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in initial_nodes(network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duce_next(i, [^tape []]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