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tracts from the book "Natural Language Processing in LISP"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verbs and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by way of example, is, in LISP form, the DBQ dag that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ntence 'an airline took over every hotel chai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em ((quantifier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ariable _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striction ((arg0 _x) (predicate airline) (&amp; #:_21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dy ((quantifie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ariable 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arg0 _y) (predicate hotel_chain) (&amp; #:_23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dy ((arg0 _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rg1 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edicate took_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&amp; #:_26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amp; #:_24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amp; #:_21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amp; #:_19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what we get for 'every hotel chain took over an airlin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em ((quantifie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ariable _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striction ((arg0 _x) (predicate hotel_chain) (&amp; #:_13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dy ((quantifier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ariable 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arg0 _y) (predicate airline) (&amp; #:_16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dy ((arg0 _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rg1 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edicate took_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&amp; #:_18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amp; #:_16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amp; #:_14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amp; #:_1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emantic checking into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we use this grammar to parse 'get a screwdiver with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', we get the following pars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VP (TV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P (NP (Det a) (NB (N screwdriv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P (P with) (NP (Det a) (NB (Adj narrow) (NB (N blade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, if we use it to parse 'get a screwdriver with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', we get a quite differen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VP (VP (TV get) (NP (Det a) (NB (N screwdrive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P (P with) (NP (Det your) (NB (Adj left) (NB (N hand)))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